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1909445" cy="222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Kostadin Bajalcaliev</w:t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MNS (TransMutation Numeric System)</w:t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mutation CryptoAlgoritham  -  PCA</w:t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/>
      </w:pPr>
      <w:r>
        <w:rPr>
          <w:rFonts w:eastAsia="Macedonian Tms" w:cs="Macedonian Tms" w:ascii="Macedonian Tms" w:hAnsi="Macedonian Tms"/>
          <w:sz w:val="22"/>
          <w:szCs w:val="22"/>
        </w:rPr>
        <w:t xml:space="preserve">Zna~ajnosta na permutaciite kako poseben vid varijacii e nesomnena za mnogu oblasti na matematikata, a so toa i na informatikata. Na~inot na nivnoto iznao|awe e naj~esto mnogu baven so {to kako predizvik se nametnuva iznao|ane na postapka so koja permutaciite za opredelen domen }e se nao|aat direktno i brzo bez razlika od kakva priroda se elementite na domenot. </w:t>
      </w:r>
      <w:r>
        <w:rPr>
          <w:rFonts w:eastAsia="Arial" w:cs="Arial" w:ascii="Arial" w:hAnsi="Arial"/>
          <w:sz w:val="22"/>
          <w:szCs w:val="22"/>
        </w:rPr>
        <w:t xml:space="preserve">TMNS </w:t>
      </w:r>
      <w:r>
        <w:rPr>
          <w:rFonts w:eastAsia="Macedonian Tms" w:cs="Macedonian Tms" w:ascii="Macedonian Tms" w:hAnsi="Macedonian Tms"/>
          <w:sz w:val="22"/>
          <w:szCs w:val="22"/>
        </w:rPr>
        <w:t>pretstavuva re{enie na ovoj problem. Ova e nov vid na broev sistem koj e namenet prvenstveno za pretstavuvawe na permutaciite vo op{t vid. Pri {to e ovozmo`eno site permutacii od k elementi za razli~ni domeni da se pretstavat vo ist op{t vid.</w:t>
      </w:r>
    </w:p>
    <w:p>
      <w:pPr>
        <w:pStyle w:val="Normal"/>
        <w:tabs>
          <w:tab w:val="clear" w:pos="720"/>
          <w:tab w:val="left" w:pos="450" w:leader="none"/>
        </w:tabs>
        <w:ind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rPr>
          <w:rFonts w:ascii="Arial" w:hAnsi="Arial" w:eastAsia="Arial" w:cs="Arial"/>
          <w:sz w:val="24"/>
          <w:szCs w:val="24"/>
        </w:rPr>
      </w:pPr>
      <w:r>
        <w:rPr>
          <w:rFonts w:eastAsia="Macedonian Tms" w:cs="Macedonian Tms" w:ascii="Macedonian Tms" w:hAnsi="Macedonian Tms"/>
          <w:sz w:val="40"/>
          <w:szCs w:val="40"/>
        </w:rPr>
        <w:t>Del 1</w:t>
      </w:r>
    </w:p>
    <w:p>
      <w:pPr>
        <w:pStyle w:val="Normal"/>
        <w:tabs>
          <w:tab w:val="clear" w:pos="720"/>
          <w:tab w:val="left" w:pos="450" w:leader="none"/>
        </w:tabs>
        <w:ind w:firstLine="720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40"/>
          <w:szCs w:val="40"/>
        </w:rPr>
        <w:t>1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Kako mo`at da se pronajdat permutaciite? Najednostaven na~in e preku nao|awe na site varijacii a potoa da se izdvojat onie koi pretstavuvaat i permutacii.  Nao|aweto na site varijacii so povtoruvawe e mnogu ednostavno. Sekoj element na domenot mo`e da go smetame za cifra vo klasi~en broev sistem so osnova k-broj na elementi na toa mno`estvo. Se {to ni ostanuva sega e da napravime broj~anik za takviot broev sistem i potoa namesto cifri pri zapi{uvaweto na "broevite" da gi koristime elementite na domenot spored soodvetnata vrska koja sme ja definirale na po~etokot (koja cifra koj element go zastapuva). 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Primer 1:  Da se pronajdat varijaciite od domenot (a,b,v) !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Mo`eme da zamenime a -&gt; 0, b -&gt; 1, v -&gt; 2. Site broevi formirani so tri razreda vo broev siste so osnova 3 se slednive: 000, 001, 002, 010, 011, 012, 020, 021, 022, 100, 101, 102, 110, 111, 112, 120, 121, 122, 200, 201, 202, 210, 211, 212, 220, 221, 222. Pri {to se iscrpeni site mo`nosti i vkupno ima 27 (3**3) broevi zapisi. No samo 012, 021, 102, 120, 201, 210 pretstavuvaat permutacii. Potrebno e pronao|awe na 22 varijacii za od niv da se izdvojat permutaciite, koi se samo 6. Za pogolemi mno`estva ovaa postapka e neupotrebliva bidejki potrebni se ogromen broj proverki {to odzema mnogu vreme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Zaradi ne prakti~nosta na postapkata koja e opi{ana vo prim. 1 se nametnuva potrebata od direktna presmetka na broevite koi se permutacii a ne ispituvawe na celata niza za nivno pronao|awe. Za pomali mno`estva ova mo`e da se napravi i ra~no so zadovoluva~ka brzina no za pogolemi mno`estva e ~ista iluzija deka ra~no }e se obraboti tolkavo koli~estvo na operacii. Upotrebata na kompjuter e neizbe`na. A so toa i nao|awe postapka koja }e mu ovozmo`i toa da go sraboti za nas. Postapkata od pr. 1 mo`e ovde da se primeni, komjuterot }e bide pobrz od nas no sepak  ogromniot broj na beskorisni sporeduvawa i presmetki zna~itelno ja zabavuva postapkata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Najprvo zna~eweto na poimite koi }e bidat ponatamu koristeni:</w:t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jc w:val="both"/>
        <w:rPr/>
      </w:pPr>
      <w:r>
        <w:rPr>
          <w:rFonts w:eastAsia="Macedonian Tms" w:cs="Macedonian Tms" w:ascii="Macedonian Tms" w:hAnsi="Macedonian Tms"/>
          <w:b/>
          <w:bCs/>
          <w:sz w:val="22"/>
          <w:szCs w:val="22"/>
        </w:rPr>
        <w:t>nulta permutacija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: onaa permutacija vo koja elementite se nao|aat vo podreden raste~}ki redosled. Za opredeleno mno`estvo toa zna~i deka elementite }e se poredat taka da na prvo mesto bide elemntot koj go smetame za prv, na vtoro onoj koj go smetame za vtor itn. </w:t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jc w:val="both"/>
        <w:rPr/>
      </w:pPr>
      <w:r>
        <w:rPr>
          <w:rFonts w:eastAsia="Macedonian Tms" w:cs="Macedonian Tms" w:ascii="Macedonian Tms" w:hAnsi="Macedonian Tms"/>
          <w:b/>
          <w:bCs/>
          <w:sz w:val="22"/>
          <w:szCs w:val="22"/>
        </w:rPr>
        <w:t>maksimalna permutacija</w:t>
      </w:r>
      <w:r>
        <w:rPr>
          <w:rFonts w:eastAsia="Macedonian Tms" w:cs="Macedonian Tms" w:ascii="Macedonian Tms" w:hAnsi="Macedonian Tms"/>
          <w:sz w:val="22"/>
          <w:szCs w:val="22"/>
        </w:rPr>
        <w:t>: permutacija koja ima najgolema vrednost (inverzna na nultata).</w:t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jc w:val="both"/>
        <w:rPr/>
      </w:pPr>
      <w:r>
        <w:rPr>
          <w:rFonts w:eastAsia="Macedonian Tms" w:cs="Macedonian Tms" w:ascii="Macedonian Tms" w:hAnsi="Macedonian Tms"/>
          <w:b/>
          <w:bCs/>
          <w:sz w:val="22"/>
          <w:szCs w:val="22"/>
        </w:rPr>
        <w:t>vrednost na permutacija</w:t>
      </w:r>
      <w:r>
        <w:rPr>
          <w:rFonts w:eastAsia="Macedonian Tms" w:cs="Macedonian Tms" w:ascii="Macedonian Tms" w:hAnsi="Macedonian Tms"/>
          <w:sz w:val="22"/>
          <w:szCs w:val="22"/>
        </w:rPr>
        <w:t>: broevata vrednost na zapisot formiran od rednite vrednosti na ~lenovite na permutacijata, vo redosledot po koj se vo samata permutacija.</w:t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jc w:val="both"/>
        <w:rPr/>
      </w:pPr>
      <w:r>
        <w:rPr>
          <w:rFonts w:eastAsia="Macedonian Tms" w:cs="Macedonian Tms" w:ascii="Macedonian Tms" w:hAnsi="Macedonian Tms"/>
          <w:b/>
          <w:bCs/>
          <w:sz w:val="22"/>
          <w:szCs w:val="22"/>
        </w:rPr>
        <w:t>domen</w:t>
      </w:r>
      <w:r>
        <w:rPr>
          <w:rFonts w:eastAsia="Macedonian Tms" w:cs="Macedonian Tms" w:ascii="Macedonian Tms" w:hAnsi="Macedonian Tms"/>
          <w:sz w:val="22"/>
          <w:szCs w:val="22"/>
        </w:rPr>
        <w:t>: Mno`estvoto ~ii elementi se permutiraat.</w:t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jc w:val="both"/>
        <w:rPr/>
      </w:pPr>
      <w:r>
        <w:rPr>
          <w:rFonts w:eastAsia="Macedonian Tms" w:cs="Macedonian Tms" w:ascii="Macedonian Tms" w:hAnsi="Macedonian Tms"/>
          <w:b/>
          <w:bCs/>
          <w:sz w:val="22"/>
          <w:szCs w:val="22"/>
        </w:rPr>
        <w:t>momentalen domen</w:t>
      </w:r>
      <w:r>
        <w:rPr>
          <w:rFonts w:eastAsia="Macedonian Tms" w:cs="Macedonian Tms" w:ascii="Macedonian Tms" w:hAnsi="Macedonian Tms"/>
          <w:sz w:val="22"/>
          <w:szCs w:val="22"/>
        </w:rPr>
        <w:t>:  Mno`estvo sostaveno od site elementi koi mo`at da se iskoristat za popolnuvawe na n-toto mesto vo permutacijata.</w:t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jc w:val="both"/>
        <w:rPr/>
      </w:pPr>
      <w:r>
        <w:rPr>
          <w:rFonts w:eastAsia="Macedonian Tms" w:cs="Macedonian Tms" w:ascii="Macedonian Tms" w:hAnsi="Macedonian Tms"/>
          <w:b/>
          <w:bCs/>
          <w:sz w:val="22"/>
          <w:szCs w:val="22"/>
        </w:rPr>
        <w:t>klasi~en broev sistem</w:t>
      </w:r>
      <w:r>
        <w:rPr>
          <w:rFonts w:eastAsia="Macedonian Tms" w:cs="Macedonian Tms" w:ascii="Macedonian Tms" w:hAnsi="Macedonian Tms"/>
          <w:sz w:val="22"/>
          <w:szCs w:val="22"/>
        </w:rPr>
        <w:t>: broev sistem analogen na dekadniot, binarniot itn.</w:t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jc w:val="both"/>
        <w:rPr/>
      </w:pPr>
      <w:r>
        <w:rPr>
          <w:rFonts w:eastAsia="Macedonian Tms" w:cs="Macedonian Tms" w:ascii="Macedonian Tms" w:hAnsi="Macedonian Tms"/>
          <w:b/>
          <w:bCs/>
          <w:sz w:val="22"/>
          <w:szCs w:val="22"/>
        </w:rPr>
        <w:t>faktorielen broev sistem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: broev sistem vo koj k-tiot razred ima maksimalna vrednost k. </w:t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jc w:val="both"/>
        <w:rPr/>
      </w:pPr>
      <w:r>
        <w:rPr>
          <w:rFonts w:eastAsia="Macedonian Tms" w:cs="Macedonian Tms" w:ascii="Macedonian Tms" w:hAnsi="Macedonian Tms"/>
          <w:b/>
          <w:bCs/>
          <w:sz w:val="22"/>
          <w:szCs w:val="22"/>
        </w:rPr>
        <w:t>transmutacija</w:t>
      </w:r>
      <w:r>
        <w:rPr>
          <w:rFonts w:eastAsia="Macedonian Tms" w:cs="Macedonian Tms" w:ascii="Macedonian Tms" w:hAnsi="Macedonian Tms"/>
          <w:sz w:val="22"/>
          <w:szCs w:val="22"/>
        </w:rPr>
        <w:t>: permutacija.</w:t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jc w:val="both"/>
        <w:rPr/>
      </w:pPr>
      <w:r>
        <w:rPr>
          <w:rFonts w:eastAsia="Macedonian Tms" w:cs="Macedonian Tms" w:ascii="Macedonian Tms" w:hAnsi="Macedonian Tms"/>
          <w:b/>
          <w:bCs/>
          <w:sz w:val="22"/>
          <w:szCs w:val="22"/>
        </w:rPr>
        <w:t>redna vrednost</w:t>
      </w:r>
      <w:r>
        <w:rPr>
          <w:rFonts w:eastAsia="Macedonian Tms" w:cs="Macedonian Tms" w:ascii="Macedonian Tms" w:hAnsi="Macedonian Tms"/>
          <w:sz w:val="22"/>
          <w:szCs w:val="22"/>
        </w:rPr>
        <w:t>: brojot pridru`en na nekoj element pri formiraweto na nulatata permutacija odnosno pri formiraweto na momentalniot domen.</w:t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jc w:val="both"/>
        <w:rPr/>
      </w:pPr>
      <w:r>
        <w:rPr>
          <w:rFonts w:eastAsia="Macedonian Tms" w:cs="Macedonian Tms" w:ascii="Macedonian Tms" w:hAnsi="Macedonian Tms"/>
          <w:b/>
          <w:bCs/>
          <w:sz w:val="22"/>
          <w:szCs w:val="22"/>
        </w:rPr>
        <w:t>primaren zapis na permutacija</w:t>
      </w:r>
      <w:r>
        <w:rPr>
          <w:rFonts w:eastAsia="Macedonian Tms" w:cs="Macedonian Tms" w:ascii="Macedonian Tms" w:hAnsi="Macedonian Tms"/>
          <w:sz w:val="22"/>
          <w:szCs w:val="22"/>
        </w:rPr>
        <w:t>: zapis koga se koristeni rednite vrednosti namesto elementite na domenot.</w:t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jc w:val="both"/>
        <w:rPr/>
      </w:pPr>
      <w:r>
        <w:rPr>
          <w:rFonts w:eastAsia="Macedonian Tms" w:cs="Macedonian Tms" w:ascii="Macedonian Tms" w:hAnsi="Macedonian Tms"/>
          <w:b/>
          <w:bCs/>
          <w:sz w:val="22"/>
          <w:szCs w:val="22"/>
        </w:rPr>
        <w:t>sekundaren zapis na permutacija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: koga e koristen </w:t>
      </w:r>
      <w:r>
        <w:rPr>
          <w:rFonts w:eastAsia="Times New Roman" w:cs="Times New Roman" w:ascii="Times New Roman" w:hAnsi="Times New Roman"/>
          <w:sz w:val="22"/>
          <w:szCs w:val="22"/>
        </w:rPr>
        <w:t>TMNS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 za zapi{uvawe na permutacijata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40"/>
          <w:szCs w:val="40"/>
        </w:rPr>
        <w:t>2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Permutaciite imaa nekoi korisni svojstva koi zna~itelno mo`at da pomognat vo novnoto nao|awe. Od samata priroda na permutaciite, kako se odi od levo kon desno pri zapi{uvaweto na permutaciite taka ostanuvaat pomal broj na elementi za izbor. Taka pri izbor na k-tiot ~len na permutacijata od m elementi momentalniot domen ima m-k elementi (numeriraweto se vr{i so broevi od 0 do m)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Dokolku namesto so elementite na domentot operirame so nivnite redni vrednosti toga{ zapisite na permutaciite za site domeni so m-elementi }e bidat analogni. Na toj na~in e formiran primarniot zapis na permutacija a so toa e napraven ~ekor vo nivno obop{tuvawe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/>
      </w:pPr>
      <w:r>
        <w:rPr>
          <w:rFonts w:eastAsia="Macedonian Tms" w:cs="Macedonian Tms" w:ascii="Macedonian Tms" w:hAnsi="Macedonian Tms"/>
          <w:sz w:val="22"/>
          <w:szCs w:val="22"/>
        </w:rPr>
        <w:t xml:space="preserve">primer 2: Da se zapi{at so primaren zapis permutaciite na domenot: </w:t>
      </w:r>
      <w:r>
        <w:rPr>
          <w:rFonts w:eastAsia="Arial" w:cs="Arial" w:ascii="Arial" w:hAnsi="Arial"/>
          <w:sz w:val="22"/>
          <w:szCs w:val="22"/>
        </w:rPr>
        <w:t xml:space="preserve"> {a,b,v}. 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Nultata permutacija }e zememe deka e  a b v  pri {to rednite vrednosti }e bidat 0 1 2 soodvetno, pri {to permutaciite se: 012, 021, 102, 120, 201, 210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Primarnite zapisi na permutaciite mo`at da se smetaat za broevi od broev sistem so osnova m-broj na elementi na domenot. Vaka formiraniot broj se smeta za vrednost na permutacija. Od prim. 1 se gleda deka prvo se nao|a permutacijata so najmala, nulta verednost, a na krajot onaa so najgolema maksimalna vrednost, me|u niv se site drugi se pojavuvaat vo raste~ki redosled. Od ova svojtstvo se nametnuva pra{aweto dali e mo`no kreirawe na takov broev sistem vo koj sekoj broev zapis pretstavuva opredelena permutacija. Ova e mo`no, i na toa e posveten ovoj trud. 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40"/>
          <w:szCs w:val="40"/>
        </w:rPr>
      </w:pPr>
      <w:r>
        <w:rPr>
          <w:rFonts w:eastAsia="Macedonian Tms" w:cs="Macedonian Tms" w:ascii="Macedonian Tms" w:hAnsi="Macedonian Tms"/>
          <w:sz w:val="40"/>
          <w:szCs w:val="40"/>
        </w:rPr>
        <w:t>3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Da se vratime povtorno na svojstvoto na permutacijata od po~etokot na vtoriot oddelok. Pri sekoj izbor za ~len na permutacija postoi opredeleno mno`estvo na dopu{teni  vrednosti. Ova mno`estvo e momentalniot domen za k-tiot ~len na permutacijta. Momentalniot domen e podmno`estvo na domenot na permutacijta odnosno razlika me|u domenot i ve}e upotrebenite vrednosti pri izborot na prethodnite k-1 ~lenovi na permutacijata. Dokolku namesto rednata vrednost na elementot spored domenot ja koristime onaa spored momentalniot domen ( poreduvawe na elementite spored momentalen domen za k-tiot ~len na permutacijata se vr{i spored rednite vrednost koi istite |i imale vo momentalniot domen za k-1-ot ~len na perm.) se dobiva na~in za zapis na permutaciite koj e blizok do broj~anik. Ovoj na~in se narekuva sekundaren zapis na permutacija. Ovaa postapka e ilustrirana so sledniot primer: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Primer 3: Da se pronajde sekundarniot zapis na permutacijata  b a v  na domenot (a,b,v)!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Nulata permutacija na domenot e  a b v  so {to rednite vrednost za elementite se  0 1 2  soodvetno. Permutacijata  b a v   ima primaren zapis: 102. Sega da vidime kako ova }e izgleda pri kreiraweto na sekundarniot zapis na permutacijata.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Za prviot element domenot e  (a,b,v) a od nego e potreben elementot 'b' koj ima redna vrednost 1, zna~i prviot ~len na sekundarniot zapis e 1.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'b' e iskoristen a so toa momentalniot domen e (a,v)  sega se vr{i dodeluvawe na novi redni vrednosti soglasno poredenosta spored onie koi gi imale vo prethodniot domen. 'a' imala red. vred. 0 a 'v' red. vred. 2 spored poreduvaweto po ovie red. vred. sleduva deka 'a' sega }e ima red. vr. 0 a 'v' red. vr. 1. sega e potreben elementot 'a' koga ima redna vrednost 0 spored momentalniot domen, spored toa vtoriot ~len na sekundarniot zapis e 0.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Bidejki sega e ostanat samo eden element za izbor sleduva deka posledniot ~len na sekundarniot zapis e 0 i toj glasi 100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Bidejki posledniot element se "bira" od domen so eden element posledniot ~len vo sekundarniot zapis sekoga{ e 0. Vo prodol`enie dadeni se permutaciite i nivnite primarni i sekundarni zapisi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012  -&gt;  00,   021  -&gt;  01,  102  -&gt; 10,   120  -&gt; 11,  201 -&gt;20,  210  -&gt;21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Soglasno ova sleduva definicajata na postapkata za pretvorawe na permutacija vo sekundaren zapis: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Se utvrduva nultata permutacija, kolku {to ima ~lenovi permutacija se povtoruva slednava postapka:</w:t>
      </w:r>
    </w:p>
    <w:p>
      <w:pPr>
        <w:pStyle w:val="Normal"/>
        <w:tabs>
          <w:tab w:val="clear" w:pos="720"/>
          <w:tab w:val="left" w:pos="450" w:leader="none"/>
        </w:tabs>
        <w:ind w:left="900" w:hanging="18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1. Se utvrduva momentalniot domen i istiot se podreduva spored rednite vrednosti koi sekoj od elementite gi imal vo momentalniot domen za prethodniot ~len. Za prviot ~len na permut. (broeno od levo kon desno) momentalen domen e celiot domen na permutacijata.</w:t>
      </w:r>
    </w:p>
    <w:p>
      <w:pPr>
        <w:pStyle w:val="Normal"/>
        <w:tabs>
          <w:tab w:val="clear" w:pos="720"/>
          <w:tab w:val="left" w:pos="450" w:leader="none"/>
        </w:tabs>
        <w:ind w:left="900" w:hanging="18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2. Se dodeluvaat novi redni vrednosti na elementite na momentalniot domen soglasno poreduvaweto od 1..</w:t>
      </w:r>
    </w:p>
    <w:p>
      <w:pPr>
        <w:pStyle w:val="Normal"/>
        <w:tabs>
          <w:tab w:val="clear" w:pos="720"/>
          <w:tab w:val="left" w:pos="450" w:leader="none"/>
        </w:tabs>
        <w:ind w:left="900" w:hanging="18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3. Vo rezultatot (TMNS zapis) se dopi{uva rednata vrednosta koja ja ima elementot spored negoviot momentalen domen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40"/>
          <w:szCs w:val="40"/>
        </w:rPr>
      </w:pPr>
      <w:r>
        <w:rPr>
          <w:rFonts w:eastAsia="Macedonian Tms" w:cs="Macedonian Tms" w:ascii="Macedonian Tms" w:hAnsi="Macedonian Tms"/>
          <w:sz w:val="40"/>
          <w:szCs w:val="40"/>
        </w:rPr>
        <w:t>4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/>
      </w:pPr>
      <w:r>
        <w:rPr>
          <w:rFonts w:eastAsia="Macedonian Tms" w:cs="Macedonian Tms" w:ascii="Macedonian Tms" w:hAnsi="Macedonian Tms"/>
          <w:sz w:val="22"/>
          <w:szCs w:val="22"/>
        </w:rPr>
        <w:t xml:space="preserve">Sega e potrebno da se definira zakonitosta po koja se formira </w:t>
      </w:r>
      <w:r>
        <w:rPr>
          <w:rFonts w:eastAsia="Times New Roman" w:cs="Times New Roman" w:ascii="Times New Roman" w:hAnsi="Times New Roman"/>
          <w:sz w:val="22"/>
          <w:szCs w:val="22"/>
        </w:rPr>
        <w:t>TMNS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 broeviot sistem. Bidejki k-tiot ~len na permutacijata so sebe nosi mo`nost za izbor od m-k (m e broj na elementi na perm.   razredite se numeriraat so broevi od 0 do m-1). Od ova sleduva ovaa {ema: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/>
      </w:pPr>
      <w:r>
        <w:rPr>
          <w:rFonts w:eastAsia="Macedonian Tms" w:cs="Macedonian Tms" w:ascii="Macedonian Tms" w:hAnsi="Macedonian Tms"/>
          <w:sz w:val="22"/>
          <w:szCs w:val="22"/>
        </w:rPr>
        <w:t xml:space="preserve">razred:                                                     </w:t>
      </w:r>
      <w:r>
        <w:rPr>
          <w:rFonts w:eastAsia="Macedonian Tms" w:cs="Macedonian Tms" w:ascii="Macedonian Tms" w:hAnsi="Macedonian Tms"/>
          <w:sz w:val="22"/>
          <w:szCs w:val="22"/>
          <w:u w:val="single"/>
        </w:rPr>
        <w:t xml:space="preserve"> 0    1     2 . .. . .  m-2   m-1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broj na elementi na momen. domen:   m  m-1  m-2  . . . . 2      1  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/>
      </w:pPr>
      <w:r>
        <w:rPr>
          <w:rFonts w:eastAsia="Macedonian Tms" w:cs="Macedonian Tms" w:ascii="Macedonian Tms" w:hAnsi="Macedonian Tms"/>
          <w:sz w:val="22"/>
          <w:szCs w:val="22"/>
        </w:rPr>
        <w:t xml:space="preserve">Vidlivo e deka za prviot razred od desno kon levo ima samo eden element vo momentalniot doemen {to zna~i deka negovata maksimalna vrednost e 0, za vtoriot od desno kon levo, momen. dom. e so 2 elementi i vo ovoj razred mo`e da se sretnat vrednost 0 i 1 vo zavisnost od toa koj od elementite na mom. dom. e izbran. Mo`e da se zaklu~i deka brojot na elementite na mom. dom. za k-tiot element na permutacijta broeno od desno kon levo e k.  Ovoj na~in na zapi{uvawe na  permutaciite e vsu{nost </w:t>
      </w:r>
      <w:r>
        <w:rPr>
          <w:rFonts w:eastAsia="Times New Roman" w:cs="Times New Roman" w:ascii="Times New Roman" w:hAnsi="Times New Roman"/>
          <w:sz w:val="22"/>
          <w:szCs w:val="22"/>
        </w:rPr>
        <w:t>TMNS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 broev zapis i za nego va`at slednive pravila: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1. razredite se numeriraat od desno kon levo so broevi od 0 do k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2. maksimalnata vrednost na n-razredot e n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/>
      </w:pPr>
      <w:r>
        <w:rPr>
          <w:rFonts w:eastAsia="Macedonian Tms" w:cs="Macedonian Tms" w:ascii="Macedonian Tms" w:hAnsi="Macedonian Tms"/>
          <w:sz w:val="22"/>
          <w:szCs w:val="22"/>
        </w:rPr>
        <w:t xml:space="preserve">3. nultiot razred sekoga{ ima vrednost 0 pa istiot ne se zapi{uva {to povlekuva da pemutacija od k ~lena se pretstavuva so k-1 razreden </w:t>
      </w:r>
      <w:r>
        <w:rPr>
          <w:rFonts w:eastAsia="Times New Roman" w:cs="Times New Roman" w:ascii="Times New Roman" w:hAnsi="Times New Roman"/>
          <w:sz w:val="22"/>
          <w:szCs w:val="22"/>
        </w:rPr>
        <w:t>TMNS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 zapis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/>
      </w:pPr>
      <w:r>
        <w:rPr>
          <w:rFonts w:eastAsia="Macedonian Tms" w:cs="Macedonian Tms" w:ascii="Macedonian Tms" w:hAnsi="Macedonian Tms"/>
          <w:sz w:val="22"/>
          <w:szCs w:val="22"/>
        </w:rPr>
        <w:t xml:space="preserve">Za TransMutacioniot Broev Sistem kako takov mora da postoi pravilo po koe so trgnuvawe od 0 }e se dobijat site broevi so n-razredi, za da se izvle~e toa pravilo prvo da gi razgeledame </w:t>
      </w:r>
      <w:r>
        <w:rPr>
          <w:rFonts w:eastAsia="Times New Roman" w:cs="Times New Roman" w:ascii="Times New Roman" w:hAnsi="Times New Roman"/>
          <w:sz w:val="22"/>
          <w:szCs w:val="22"/>
        </w:rPr>
        <w:t>TMNS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 broevite i nivnite celobrojni ekvivalenti: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                             </w:t>
      </w:r>
      <w:r>
        <w:rPr>
          <w:rFonts w:eastAsia="Macedonian Tms" w:cs="Macedonian Tms" w:ascii="Macedonian Tms" w:hAnsi="Macedonian Tms"/>
          <w:sz w:val="22"/>
          <w:szCs w:val="22"/>
        </w:rPr>
        <w:t>celobroj.                TMNS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                                   </w:t>
      </w:r>
      <w:r>
        <w:rPr>
          <w:rFonts w:eastAsia="Macedonian Tms" w:cs="Macedonian Tms" w:ascii="Macedonian Tms" w:hAnsi="Macedonian Tms"/>
          <w:sz w:val="22"/>
          <w:szCs w:val="22"/>
        </w:rPr>
        <w:t>0                              000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                                   </w:t>
      </w:r>
      <w:r>
        <w:rPr>
          <w:rFonts w:eastAsia="Macedonian Tms" w:cs="Macedonian Tms" w:ascii="Macedonian Tms" w:hAnsi="Macedonian Tms"/>
          <w:sz w:val="22"/>
          <w:szCs w:val="22"/>
        </w:rPr>
        <w:t>1                              001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                                   </w:t>
      </w:r>
      <w:r>
        <w:rPr>
          <w:rFonts w:eastAsia="Macedonian Tms" w:cs="Macedonian Tms" w:ascii="Macedonian Tms" w:hAnsi="Macedonian Tms"/>
          <w:sz w:val="22"/>
          <w:szCs w:val="22"/>
        </w:rPr>
        <w:t>2                              010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                                   </w:t>
      </w:r>
      <w:r>
        <w:rPr>
          <w:rFonts w:eastAsia="Macedonian Tms" w:cs="Macedonian Tms" w:ascii="Macedonian Tms" w:hAnsi="Macedonian Tms"/>
          <w:sz w:val="22"/>
          <w:szCs w:val="22"/>
        </w:rPr>
        <w:t>3                              011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                                   </w:t>
      </w:r>
      <w:r>
        <w:rPr>
          <w:rFonts w:eastAsia="Macedonian Tms" w:cs="Macedonian Tms" w:ascii="Macedonian Tms" w:hAnsi="Macedonian Tms"/>
          <w:sz w:val="22"/>
          <w:szCs w:val="22"/>
        </w:rPr>
        <w:t>4                              020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                                   </w:t>
      </w:r>
      <w:r>
        <w:rPr>
          <w:rFonts w:eastAsia="Macedonian Tms" w:cs="Macedonian Tms" w:ascii="Macedonian Tms" w:hAnsi="Macedonian Tms"/>
          <w:sz w:val="22"/>
          <w:szCs w:val="22"/>
        </w:rPr>
        <w:t>5                              021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                                   </w:t>
      </w:r>
      <w:r>
        <w:rPr>
          <w:rFonts w:eastAsia="Macedonian Tms" w:cs="Macedonian Tms" w:ascii="Macedonian Tms" w:hAnsi="Macedonian Tms"/>
          <w:sz w:val="22"/>
          <w:szCs w:val="22"/>
        </w:rPr>
        <w:t>6                              100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                                   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7                              101      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                                   </w:t>
      </w:r>
      <w:r>
        <w:rPr>
          <w:rFonts w:eastAsia="Macedonian Tms" w:cs="Macedonian Tms" w:ascii="Macedonian Tms" w:hAnsi="Macedonian Tms"/>
          <w:sz w:val="22"/>
          <w:szCs w:val="22"/>
        </w:rPr>
        <w:t>8                              110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                                   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9                              111 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                                  </w:t>
      </w:r>
      <w:r>
        <w:rPr>
          <w:rFonts w:eastAsia="Macedonian Tms" w:cs="Macedonian Tms" w:ascii="Macedonian Tms" w:hAnsi="Macedonian Tms"/>
          <w:sz w:val="22"/>
          <w:szCs w:val="22"/>
        </w:rPr>
        <w:t>10                             120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                                  </w:t>
      </w:r>
      <w:r>
        <w:rPr>
          <w:rFonts w:eastAsia="Macedonian Tms" w:cs="Macedonian Tms" w:ascii="Macedonian Tms" w:hAnsi="Macedonian Tms"/>
          <w:sz w:val="22"/>
          <w:szCs w:val="22"/>
        </w:rPr>
        <w:t>11                             121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                                  </w:t>
      </w:r>
      <w:r>
        <w:rPr>
          <w:rFonts w:eastAsia="Macedonian Tms" w:cs="Macedonian Tms" w:ascii="Macedonian Tms" w:hAnsi="Macedonian Tms"/>
          <w:sz w:val="22"/>
          <w:szCs w:val="22"/>
        </w:rPr>
        <w:t>12                             200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                                  </w:t>
      </w:r>
      <w:r>
        <w:rPr>
          <w:rFonts w:eastAsia="Macedonian Tms" w:cs="Macedonian Tms" w:ascii="Macedonian Tms" w:hAnsi="Macedonian Tms"/>
          <w:sz w:val="22"/>
          <w:szCs w:val="22"/>
        </w:rPr>
        <w:t>13                             201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                                  </w:t>
      </w:r>
      <w:r>
        <w:rPr>
          <w:rFonts w:eastAsia="Macedonian Tms" w:cs="Macedonian Tms" w:ascii="Macedonian Tms" w:hAnsi="Macedonian Tms"/>
          <w:sz w:val="22"/>
          <w:szCs w:val="22"/>
        </w:rPr>
        <w:t>14                             210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                                    </w:t>
      </w:r>
      <w:r>
        <w:rPr>
          <w:rFonts w:eastAsia="Macedonian Tms" w:cs="Macedonian Tms" w:ascii="Macedonian Tms" w:hAnsi="Macedonian Tms"/>
          <w:sz w:val="22"/>
          <w:szCs w:val="22"/>
        </w:rPr>
        <w:t>.                                 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                                    </w:t>
      </w:r>
      <w:r>
        <w:rPr>
          <w:rFonts w:eastAsia="Macedonian Tms" w:cs="Macedonian Tms" w:ascii="Macedonian Tms" w:hAnsi="Macedonian Tms"/>
          <w:sz w:val="22"/>
          <w:szCs w:val="22"/>
        </w:rPr>
        <w:t>.                                 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                                  </w:t>
      </w:r>
      <w:r>
        <w:rPr>
          <w:rFonts w:eastAsia="Macedonian Tms" w:cs="Macedonian Tms" w:ascii="Macedonian Tms" w:hAnsi="Macedonian Tms"/>
          <w:sz w:val="22"/>
          <w:szCs w:val="22"/>
        </w:rPr>
        <w:t>23                             321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/>
      </w:pPr>
      <w:r>
        <w:rPr>
          <w:rFonts w:eastAsia="Macedonian Tms" w:cs="Macedonian Tms" w:ascii="Macedonian Tms" w:hAnsi="Macedonian Tms"/>
          <w:sz w:val="22"/>
          <w:szCs w:val="22"/>
        </w:rPr>
        <w:t xml:space="preserve">Ovaa lista ima 24 broja od 0....23, 24=4!, Od ova sleduva deka so m-razredi mo`at da se pretstavat m! </w:t>
      </w:r>
      <w:r>
        <w:rPr>
          <w:rFonts w:eastAsia="Times New Roman" w:cs="Times New Roman" w:ascii="Times New Roman" w:hAnsi="Times New Roman"/>
          <w:sz w:val="22"/>
          <w:szCs w:val="22"/>
        </w:rPr>
        <w:t>TMNS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 broevi zapisi. Ova se poklopuva i so brojot na permutaciite so 4 elementa a vrskata me|u </w:t>
      </w:r>
      <w:r>
        <w:rPr>
          <w:rFonts w:eastAsia="Times New Roman" w:cs="Times New Roman" w:ascii="Times New Roman" w:hAnsi="Times New Roman"/>
          <w:sz w:val="22"/>
          <w:szCs w:val="22"/>
        </w:rPr>
        <w:t>TMNS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 i niv ve}e ja obrazlo`iv. 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Od listata vidlivo e deka {tom eden razred dostigne maksimalna vrednost go zgolemuva naredniot za 1. No {to se slu~uva koga pove}e razredi imaat maksimalna vrednost?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  <w:t xml:space="preserve">  </w:t>
      </w:r>
      <w:r>
        <w:rPr>
          <w:rFonts w:eastAsia="Macedonian Tms" w:cs="Macedonian Tms" w:ascii="Macedonian Tms" w:hAnsi="Macedonian Tms"/>
          <w:sz w:val="32"/>
          <w:szCs w:val="32"/>
        </w:rPr>
        <w:t xml:space="preserve">321  +  001 = 1000 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i/>
          <w:i/>
          <w:iCs/>
          <w:sz w:val="22"/>
          <w:szCs w:val="22"/>
        </w:rPr>
      </w:pPr>
      <w:r>
        <w:rPr>
          <w:rFonts w:eastAsia="Macedonian Tms" w:cs="Macedonian Tms" w:ascii="Macedonian Tms" w:hAnsi="Macedonian Tms"/>
          <w:i/>
          <w:iCs/>
          <w:sz w:val="22"/>
          <w:szCs w:val="22"/>
        </w:rPr>
        <w:t>Brojnata vrednost na TMNS broj e ednakva na sumata na proizvodite od vrednosta na razredot i faktorielot od redniot broj na razredot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Primer 3: Da se presmeta vrednosta na TMNS  211!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2*3!+1*2!+1*!1 = 2*6 + 1*2 + 1= 15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(od listata pogore mo`e da se proveri ova  ravenstvo )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</w:t>
      </w:r>
      <w:r>
        <w:rPr>
          <w:rFonts w:eastAsia="Macedonian Tms" w:cs="Macedonian Tms" w:ascii="Macedonian Tms" w:hAnsi="Macedonian Tms"/>
          <w:sz w:val="22"/>
          <w:szCs w:val="22"/>
        </w:rPr>
        <w:t>Koga vo zapis od m razredi site imaat maksimalna vrednost toga{ negovata vrednost e m!-1. So toa normalno sleduva deka naredniot broj }e bide so m+1 razredi i so edine~na vrednost na m+1 razredot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/>
      </w:pPr>
      <w:r>
        <w:rPr>
          <w:rFonts w:eastAsia="Macedonian Tms" w:cs="Macedonian Tms" w:ascii="Macedonian Tms" w:hAnsi="Macedonian Tms"/>
          <w:sz w:val="22"/>
          <w:szCs w:val="22"/>
        </w:rPr>
        <w:t xml:space="preserve">Prethodnoto e vsu{nost teoremata na </w:t>
      </w:r>
      <w:r>
        <w:rPr>
          <w:rFonts w:eastAsia="Times New Roman" w:cs="Times New Roman" w:ascii="Times New Roman" w:hAnsi="Times New Roman"/>
          <w:sz w:val="22"/>
          <w:szCs w:val="22"/>
        </w:rPr>
        <w:t>TMNS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 koja glasi: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i/>
          <w:iCs/>
          <w:sz w:val="22"/>
          <w:szCs w:val="22"/>
        </w:rPr>
        <w:t>Faktoriel od m e ednakov na sumata od proizvorite na broevite od 1 do m-1 so nivnite fakrorieli plus 1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40"/>
          <w:szCs w:val="40"/>
        </w:rPr>
      </w:pPr>
      <w:r>
        <w:rPr>
          <w:rFonts w:eastAsia="Macedonian Tms" w:cs="Macedonian Tms" w:ascii="Macedonian Tms" w:hAnsi="Macedonian Tms"/>
          <w:sz w:val="40"/>
          <w:szCs w:val="40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40"/>
          <w:szCs w:val="40"/>
        </w:rPr>
      </w:pPr>
      <w:r>
        <w:rPr>
          <w:rFonts w:eastAsia="Macedonian Tms" w:cs="Macedonian Tms" w:ascii="Macedonian Tms" w:hAnsi="Macedonian Tms"/>
          <w:sz w:val="40"/>
          <w:szCs w:val="40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40"/>
          <w:szCs w:val="40"/>
        </w:rPr>
      </w:pPr>
      <w:r>
        <w:rPr>
          <w:rFonts w:eastAsia="Macedonian Tms" w:cs="Macedonian Tms" w:ascii="Macedonian Tms" w:hAnsi="Macedonian Tms"/>
          <w:sz w:val="40"/>
          <w:szCs w:val="40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40"/>
          <w:szCs w:val="40"/>
        </w:rPr>
      </w:pPr>
      <w:r>
        <w:rPr>
          <w:rFonts w:eastAsia="Macedonian Tms" w:cs="Macedonian Tms" w:ascii="Macedonian Tms" w:hAnsi="Macedonian Tms"/>
          <w:sz w:val="40"/>
          <w:szCs w:val="40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40"/>
          <w:szCs w:val="40"/>
        </w:rPr>
      </w:pPr>
      <w:r>
        <w:rPr>
          <w:rFonts w:eastAsia="Macedonian Tms" w:cs="Macedonian Tms" w:ascii="Macedonian Tms" w:hAnsi="Macedonian Tms"/>
          <w:sz w:val="40"/>
          <w:szCs w:val="40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40"/>
          <w:szCs w:val="40"/>
        </w:rPr>
      </w:pPr>
      <w:r>
        <w:rPr>
          <w:rFonts w:eastAsia="Macedonian Tms" w:cs="Macedonian Tms" w:ascii="Macedonian Tms" w:hAnsi="Macedonian Tms"/>
          <w:sz w:val="40"/>
          <w:szCs w:val="40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40"/>
          <w:szCs w:val="40"/>
        </w:rPr>
      </w:pPr>
      <w:r>
        <w:rPr>
          <w:rFonts w:eastAsia="Macedonian Tms" w:cs="Macedonian Tms" w:ascii="Macedonian Tms" w:hAnsi="Macedonian Tms"/>
          <w:sz w:val="40"/>
          <w:szCs w:val="40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40"/>
          <w:szCs w:val="40"/>
        </w:rPr>
      </w:pPr>
      <w:r>
        <w:rPr>
          <w:rFonts w:eastAsia="Macedonian Tms" w:cs="Macedonian Tms" w:ascii="Macedonian Tms" w:hAnsi="Macedonian Tms"/>
          <w:sz w:val="40"/>
          <w:szCs w:val="40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40"/>
          <w:szCs w:val="40"/>
        </w:rPr>
      </w:pPr>
      <w:r>
        <w:rPr>
          <w:rFonts w:eastAsia="Macedonian Tms" w:cs="Macedonian Tms" w:ascii="Macedonian Tms" w:hAnsi="Macedonian Tms"/>
          <w:sz w:val="40"/>
          <w:szCs w:val="40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40"/>
          <w:szCs w:val="40"/>
        </w:rPr>
      </w:pPr>
      <w:r>
        <w:rPr>
          <w:rFonts w:eastAsia="Macedonian Tms" w:cs="Macedonian Tms" w:ascii="Macedonian Tms" w:hAnsi="Macedonian Tms"/>
          <w:sz w:val="40"/>
          <w:szCs w:val="40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40"/>
          <w:szCs w:val="40"/>
        </w:rPr>
      </w:pPr>
      <w:r>
        <w:rPr>
          <w:rFonts w:eastAsia="Macedonian Tms" w:cs="Macedonian Tms" w:ascii="Macedonian Tms" w:hAnsi="Macedonian Tms"/>
          <w:sz w:val="40"/>
          <w:szCs w:val="40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40"/>
          <w:szCs w:val="40"/>
        </w:rPr>
        <w:t>Del 2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  <w:t xml:space="preserve">             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Kriptografijata e edna od najzna~ajnite oblasti na informatikata. Ova se dol`i na ogromnata potreba na ~ovekot za komunikacija. Komunikacijata e svojstvena za site organizirani sistemi a za ~ovekot toa e edna od negovite osnovni odliki. 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Privatnosta i pravoto na tajna e edno od osnovnite ~ovekovi prava. Vo site dekokratski zemji, a so toa i vo na{ata, tajnosta na op{eweto e ustavno garantirana, a nejzinoto prekr{uvawe strogo kaznivo. So razvojot na komjuterskata tehnika se stvorija novi mo`nosti za komunikacija, komunikacija vo elektronska forma. Za razlika od drugite vidovi ova e najekonomi~na i najkvalitetna, se razbira so isklu~ok na direktnata ~ovek-~ovek. No i mo`nosta za probivawe na tajnosta na ovaa komunikacija raste zaeno so obemot. Ne se nepoznati slu~aite na probivawe na komjuterski sistemi i mre`i. Toa go nametnuva i pra{aweto za za{tita na komunikacijata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Denes postojat mnogu golemi mo`nosti vo ovaa oblast no zaradi nivnoto strate{ko zna~ewe ne se sekoga{ javno dostapni. Edna od najdobrite tehniki na za{tita e onaa na dovoen klu~. Taa ne bara razmena na {ifri no e mnogu pobavna od onaa klasi~nata so eden klu~. I pokraj ovoj napredok vo centarot na sekoj kriptoalgoritam se nao|a klasi~na ednoklu~na procedura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/>
      </w:pPr>
      <w:r>
        <w:rPr>
          <w:rFonts w:eastAsia="Macedonian Tms" w:cs="Macedonian Tms" w:ascii="Macedonian Tms" w:hAnsi="Macedonian Tms"/>
          <w:sz w:val="22"/>
          <w:szCs w:val="22"/>
        </w:rPr>
        <w:t xml:space="preserve">Sekoja inovacija e dobra samo ako ja najde svojata primena. </w:t>
      </w:r>
      <w:r>
        <w:rPr>
          <w:rFonts w:eastAsia="Times New Roman" w:cs="Times New Roman" w:ascii="Times New Roman" w:hAnsi="Times New Roman"/>
          <w:sz w:val="22"/>
          <w:szCs w:val="22"/>
        </w:rPr>
        <w:t>TMNS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 go razviv za portrebite na mojot kriptoalgoritam. Vo ovoj del e obaboten celosno i detalno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40"/>
          <w:szCs w:val="40"/>
        </w:rPr>
      </w:pPr>
      <w:r>
        <w:rPr>
          <w:rFonts w:eastAsia="Macedonian Tms" w:cs="Macedonian Tms" w:ascii="Macedonian Tms" w:hAnsi="Macedonian Tms"/>
          <w:sz w:val="40"/>
          <w:szCs w:val="40"/>
        </w:rPr>
        <w:t>1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Sekoj kriptoalgoritam e karakteristi~en po osnovnata postapka koja ja koristi za izmena. Nekoi od popoznatite se: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a+b) modul 256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xor b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rot b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Ovie operacii se karakteristi~ni po svojata binarnost (sekoja ima dva argumenta). Nivnata upotreba e mnogu ednostavna taka da e mo`no i ra~no da se izvr{i {ifrirawe koe e zasnovano na ovie operacii. Se odlikuvaat so golema brzina bidejki sekoj procesor gi ima vo svojot set site potrebni instrukcii za ova da se izvr{i na ma{insko nivo bez potreba od posebni potprogrami koi }e gi izvr{at potrebnite presmetki. Nivanata upotreba ne e prepora~liva bidejki za site niv ve}e postojat prili~no dobri probiva~i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/>
      </w:pPr>
      <w:r>
        <w:rPr>
          <w:rFonts w:eastAsia="Macedonian Tms" w:cs="Macedonian Tms" w:ascii="Macedonian Tms" w:hAnsi="Macedonian Tms"/>
          <w:sz w:val="22"/>
          <w:szCs w:val="22"/>
        </w:rPr>
        <w:t xml:space="preserve">Na~inot koj e koristen i vo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Wortex 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e metodot na translacioni tabeli. Ovoj metod se sostoi vo toa {to se formiraat edna ili pove}e tabeli za prevod vo koi ednozna~no e opredeleno koj znak vo koj se preslikuva. Ovie preslikuvawa se ednozna~ni taka da novata tabela e vsu{nost permutacija na osnovnata. </w:t>
      </w:r>
      <w:r>
        <w:rPr>
          <w:rFonts w:eastAsia="Times New Roman" w:cs="Times New Roman" w:ascii="Times New Roman" w:hAnsi="Times New Roman"/>
          <w:sz w:val="22"/>
          <w:szCs w:val="22"/>
        </w:rPr>
        <w:t>ASCII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 tabela na znaci se zama za osnovna i se vr{i nejzino permutirawe so {to se dobiva vtora tabela koja pretstavuva preslikuvawe. Ovaa izmena mo`e da bide direktna i indirektna. Direktna izmena e koga celata tabela bi ja rotirale za 10 mesta so {to znakot so </w:t>
      </w:r>
      <w:r>
        <w:rPr>
          <w:rFonts w:eastAsia="Times New Roman" w:cs="Times New Roman" w:ascii="Times New Roman" w:hAnsi="Times New Roman"/>
          <w:sz w:val="22"/>
          <w:szCs w:val="22"/>
        </w:rPr>
        <w:t>ASCII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 kod 10 }e se preslika vo onoj so </w:t>
      </w:r>
      <w:r>
        <w:rPr>
          <w:rFonts w:eastAsia="Times New Roman" w:cs="Times New Roman" w:ascii="Times New Roman" w:hAnsi="Times New Roman"/>
          <w:sz w:val="22"/>
          <w:szCs w:val="22"/>
        </w:rPr>
        <w:t>ASCII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 kod 20.  Indirektna izmena bi bila onaa koga }e izvr{ime izmena na mestata na niblite vo bajtot ili koga bi gi permutirale niblite na grupa bajti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Tret na~in, koj e najdobar, e so vr{ewe fragmentacija na datotekata. So kompresijata datotekata se deli na dva dela: informacionen i podato~en. Sega mo`e da bide {ifriran informacioniot koj e mnogu pomal a so toa podato~niot stanuva beskorisen dokolku go nema informacioniot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40"/>
          <w:szCs w:val="40"/>
        </w:rPr>
      </w:pPr>
      <w:r>
        <w:rPr>
          <w:rFonts w:eastAsia="Macedonian Tms" w:cs="Macedonian Tms" w:ascii="Macedonian Tms" w:hAnsi="Macedonian Tms"/>
          <w:sz w:val="40"/>
          <w:szCs w:val="40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40"/>
          <w:szCs w:val="40"/>
        </w:rPr>
        <w:t>2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Od site permutacii najva`ni se onie koi gi imaa posebni svojstva, niv mo`eme da gi nare~eme idealni permutacii od prv red. Takvi permutacii se onie koi gi zadovoluvaat uslovite: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1. Nitu eden ~len ne se nao|a vo ist razred i vo idealna permutacijata i vo nulata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2. Nema nutu edna dvojka koja e sosedni~ka i vo idealna i vo nulata permutacija bez razlika na rasporedot na ~lenovite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primer za vakva permutacija e  1 3 0 2 za domenot (0,1,2,3) i nulata permutacija 0 1 2 3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Dokolku bi sakale da gi najdeme site idealni permutacii so osnova 16 bi ni bilo potrebno mnogu vreme pa toa mo`eme da go napravime indirektno. Broevite od 0-15 mo`e da se zapi{at vo broev sistem so osnova 4 i pri toa da se iskoristat site varijacii od klasa 2. 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0 - &gt; 00                   9 - &gt; 21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1 - &gt; 01                 10 - &gt; 22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2 - &gt; 02                 11 - &gt; 23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3 - &gt; 03                 12 - &gt; 30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4 - &gt; 10                 13 - &gt; 31 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5 - &gt; 11                 14 - &gt; 32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6 - &gt; 12                 15 - &gt; 33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7 - &gt; 13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8 - &gt; 20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Sega mo`eme da gi permutirame cifrite so koi se obazuvani zapisite vo broeviot sistem so osnova 4. Edinstvena takva idealna permutacija e       1 3 0 2 {to zna~i deka zamenata na cifrite }e se izvr{i na sledniot na~in 0 so 1, 1 so 3, 2 so 0, 3 so 2. Koga toa }e se realizira vrz broevite od 0 do 15 }e se dobie: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0 -&gt; 00  -&gt; 11 -&gt; 5                              8 -&gt; 20 -&gt; 01 -&gt; 1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1 -&gt; 01  -&gt; 13 -&gt; 7                              9 -&gt; 21 -&gt; 03 -&gt; 3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2 -&gt; 02  -&gt; 10 -&gt; 4                            10 -&gt; 22 -&gt; 00 -&gt; 0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3 -&gt; 03  -&gt; 12 -&gt; 6                            11 -&gt; 23 -&gt; 02 -&gt; 2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4 -&gt; 10  -&gt; 31 -&gt; 13                          12 -&gt; 30 -&gt; 21 -&gt; 9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5 -&gt; 11  -&gt; 33 -&gt; 15                          13 -&gt; 31 -&gt; 23 -&gt; 11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6 -&gt; 12  -&gt; 30 -&gt; 12                          14 -&gt; 32 -&gt; 20 -&gt; 8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7 -&gt; 13  -&gt; 32 -&gt; 14                          15 -&gt; 33 -&gt; 22 -&gt; 10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/>
      </w:pPr>
      <w:r>
        <w:rPr>
          <w:rFonts w:eastAsia="Macedonian Tms" w:cs="Macedonian Tms" w:ascii="Macedonian Tms" w:hAnsi="Macedonian Tms"/>
          <w:sz w:val="22"/>
          <w:szCs w:val="22"/>
        </w:rPr>
        <w:t xml:space="preserve">Od ovde e mo`e da se zabele`i deka so idealno permutirawe na broeviot zapis vo drug broev sistem se dobiva idealno permutirawe na broeviot zapis na pojdovniot broev sistem. Permutacijata na </w:t>
      </w:r>
      <w:r>
        <w:rPr>
          <w:rFonts w:eastAsia="Times New Roman" w:cs="Times New Roman" w:ascii="Times New Roman" w:hAnsi="Times New Roman"/>
          <w:sz w:val="22"/>
          <w:szCs w:val="22"/>
        </w:rPr>
        <w:t>0123456789ABCDEF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 vo </w:t>
      </w:r>
      <w:r>
        <w:rPr>
          <w:rFonts w:eastAsia="Times New Roman" w:cs="Times New Roman" w:ascii="Times New Roman" w:hAnsi="Times New Roman"/>
          <w:sz w:val="22"/>
          <w:szCs w:val="22"/>
        </w:rPr>
        <w:t>5746DFCE13029B8A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 e navistina idealna. Ova e vsu{nost edna od metodite na indirektno idealno permutirawe. Od ova sleduva teoremata: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720" w:hanging="0"/>
        <w:jc w:val="both"/>
        <w:rPr/>
      </w:pPr>
      <w:r>
        <w:rPr>
          <w:rFonts w:eastAsia="Macedonian Tms" w:cs="Macedonian Tms" w:ascii="Macedonian Tms" w:hAnsi="Macedonian Tms"/>
          <w:i/>
          <w:iCs/>
          <w:sz w:val="22"/>
          <w:szCs w:val="22"/>
        </w:rPr>
        <w:t xml:space="preserve">Dokolku broeviot sistem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</w:t>
      </w:r>
      <w:r>
        <w:rPr>
          <w:rFonts w:eastAsia="Macedonian Tms" w:cs="Macedonian Tms" w:ascii="Macedonian Tms" w:hAnsi="Macedonian Tms"/>
          <w:i/>
          <w:iCs/>
          <w:sz w:val="22"/>
          <w:szCs w:val="22"/>
        </w:rPr>
        <w:t xml:space="preserve"> so osnova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</w:t>
      </w:r>
      <w:r>
        <w:rPr>
          <w:rFonts w:eastAsia="Macedonian Tms" w:cs="Macedonian Tms" w:ascii="Macedonian Tms" w:hAnsi="Macedonian Tms"/>
          <w:i/>
          <w:iCs/>
          <w:sz w:val="22"/>
          <w:szCs w:val="22"/>
        </w:rPr>
        <w:t xml:space="preserve">  go pretstavime preku broeviot sistem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</w:t>
      </w:r>
      <w:r>
        <w:rPr>
          <w:rFonts w:eastAsia="Macedonian Tms" w:cs="Macedonian Tms" w:ascii="Macedonian Tms" w:hAnsi="Macedonian Tms"/>
          <w:i/>
          <w:iCs/>
          <w:sz w:val="22"/>
          <w:szCs w:val="22"/>
        </w:rPr>
        <w:t xml:space="preserve"> so osnova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</w:t>
      </w:r>
      <w:r>
        <w:rPr>
          <w:rFonts w:eastAsia="Macedonian Tms" w:cs="Macedonian Tms" w:ascii="Macedonian Tms" w:hAnsi="Macedonian Tms"/>
          <w:i/>
          <w:iCs/>
          <w:sz w:val="22"/>
          <w:szCs w:val="22"/>
        </w:rPr>
        <w:t xml:space="preserve">   pri {to va`i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&gt;a</w:t>
      </w:r>
      <w:r>
        <w:rPr>
          <w:rFonts w:eastAsia="Macedonian Tms" w:cs="Macedonian Tms" w:ascii="Macedonian Tms" w:hAnsi="Macedonian Tms"/>
          <w:i/>
          <w:iCs/>
          <w:sz w:val="22"/>
          <w:szCs w:val="22"/>
        </w:rPr>
        <w:t xml:space="preserve"> taka da postojat celi broevi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c</w:t>
      </w:r>
      <w:r>
        <w:rPr>
          <w:rFonts w:eastAsia="Macedonian Tms" w:cs="Macedonian Tms" w:ascii="Macedonian Tms" w:hAnsi="Macedonian Tms"/>
          <w:i/>
          <w:iCs/>
          <w:sz w:val="22"/>
          <w:szCs w:val="22"/>
        </w:rPr>
        <w:t xml:space="preserve"> i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</w:t>
      </w:r>
      <w:r>
        <w:rPr>
          <w:rFonts w:eastAsia="Macedonian Tms" w:cs="Macedonian Tms" w:ascii="Macedonian Tms" w:hAnsi="Macedonian Tms"/>
          <w:i/>
          <w:iCs/>
          <w:sz w:val="22"/>
          <w:szCs w:val="22"/>
        </w:rPr>
        <w:t xml:space="preserve"> za koi va`i i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**c = b**d</w:t>
      </w:r>
      <w:r>
        <w:rPr>
          <w:rFonts w:eastAsia="Macedonian Tms" w:cs="Macedonian Tms" w:ascii="Macedonian Tms" w:hAnsi="Macedonian Tms"/>
          <w:i/>
          <w:iCs/>
          <w:sz w:val="22"/>
          <w:szCs w:val="22"/>
        </w:rPr>
        <w:t xml:space="preserve"> toga{ va`i i:</w:t>
      </w:r>
    </w:p>
    <w:p>
      <w:pPr>
        <w:pStyle w:val="Normal"/>
        <w:tabs>
          <w:tab w:val="clear" w:pos="720"/>
          <w:tab w:val="left" w:pos="630" w:leader="none"/>
        </w:tabs>
        <w:ind w:left="720" w:hanging="0"/>
        <w:jc w:val="both"/>
        <w:rPr>
          <w:rFonts w:ascii="Macedonian Tms" w:hAnsi="Macedonian Tms" w:eastAsia="Macedonian Tms" w:cs="Macedonian Tms"/>
          <w:i/>
          <w:i/>
          <w:iCs/>
          <w:sz w:val="22"/>
          <w:szCs w:val="22"/>
        </w:rPr>
      </w:pPr>
      <w:r>
        <w:rPr>
          <w:rFonts w:eastAsia="Macedonian Tms" w:cs="Macedonian Tms" w:ascii="Macedonian Tms" w:hAnsi="Macedonian Tms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720" w:hanging="0"/>
        <w:jc w:val="both"/>
        <w:rPr/>
      </w:pPr>
      <w:r>
        <w:rPr>
          <w:rFonts w:eastAsia="Macedonian Tms" w:cs="Macedonian Tms" w:ascii="Macedonian Tms" w:hAnsi="Macedonian Tms"/>
          <w:i/>
          <w:iCs/>
          <w:sz w:val="22"/>
          <w:szCs w:val="22"/>
        </w:rPr>
        <w:t xml:space="preserve">Dokolku cifrite na broeviot sistem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</w:t>
      </w:r>
      <w:r>
        <w:rPr>
          <w:rFonts w:eastAsia="Macedonian Tms" w:cs="Macedonian Tms" w:ascii="Macedonian Tms" w:hAnsi="Macedonian Tms"/>
          <w:i/>
          <w:iCs/>
          <w:sz w:val="22"/>
          <w:szCs w:val="22"/>
        </w:rPr>
        <w:t xml:space="preserve"> idealno se permutiraat so permutacija so osnov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</w:t>
      </w:r>
      <w:r>
        <w:rPr>
          <w:rFonts w:eastAsia="Macedonian Tms" w:cs="Macedonian Tms" w:ascii="Macedonian Tms" w:hAnsi="Macedonian Tms"/>
          <w:i/>
          <w:iCs/>
          <w:sz w:val="22"/>
          <w:szCs w:val="22"/>
        </w:rPr>
        <w:t xml:space="preserve"> toga{ dobienite zapisi so soodvetnata zamena na cifrite }e dadat idealna permutacija na broeviot sistem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</w:t>
      </w:r>
      <w:r>
        <w:rPr>
          <w:rFonts w:eastAsia="Macedonian Tms" w:cs="Macedonian Tms" w:ascii="Macedonian Tms" w:hAnsi="Macedonian Tms"/>
          <w:i/>
          <w:iCs/>
          <w:sz w:val="22"/>
          <w:szCs w:val="22"/>
        </w:rPr>
        <w:t xml:space="preserve">. Od ekvivalentnosta n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 i B</w:t>
      </w:r>
      <w:r>
        <w:rPr>
          <w:rFonts w:eastAsia="Macedonian Tms" w:cs="Macedonian Tms" w:ascii="Macedonian Tms" w:hAnsi="Macedonian Tms"/>
          <w:i/>
          <w:iCs/>
          <w:sz w:val="22"/>
          <w:szCs w:val="22"/>
        </w:rPr>
        <w:t xml:space="preserve"> }e sledi i edealnoto permutirawe na broeviot sistem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</w:t>
      </w:r>
      <w:r>
        <w:rPr>
          <w:rFonts w:eastAsia="Macedonian Tms" w:cs="Macedonian Tms" w:ascii="Macedonian Tms" w:hAnsi="Macedonian Tms"/>
          <w:i/>
          <w:i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i/>
          <w:i/>
          <w:iCs/>
          <w:sz w:val="22"/>
          <w:szCs w:val="22"/>
        </w:rPr>
      </w:pPr>
      <w:r>
        <w:rPr>
          <w:rFonts w:eastAsia="Macedonian Tms" w:cs="Macedonian Tms" w:ascii="Macedonian Tms" w:hAnsi="Macedonian Tms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Permutaciite koi pokraj uslovite za idealna permutacija od prv red go zadovoluvaat i uslovot da bidat polindromno idealni {to zna~i i od dvete strani ~itano da pretstavuvaat idealni permutacii se idealni permutacii od vtor red. Od ova sleduva deka ekvivalentnost pome|u permutaciite  abcde i edcba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Primer za idealni permutacii od vtor red za domenot (0,1,2,3,4,5,6) pri {to nulta permutacija e 0123456 se: 241635, 246135, 315264 i 362514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Idealnite permutacii od vtor red gi ima mnogu pomalku od onie od prv red a za domeni so pomalku  od 6 elementi nema takvi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40"/>
          <w:szCs w:val="40"/>
        </w:rPr>
      </w:pPr>
      <w:r>
        <w:rPr>
          <w:rFonts w:eastAsia="Macedonian Tms" w:cs="Macedonian Tms" w:ascii="Macedonian Tms" w:hAnsi="Macedonian Tms"/>
          <w:sz w:val="40"/>
          <w:szCs w:val="40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40"/>
          <w:szCs w:val="40"/>
        </w:rPr>
        <w:t>3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/>
      </w:pPr>
      <w:r>
        <w:rPr>
          <w:rFonts w:eastAsia="Macedonian Tms" w:cs="Macedonian Tms" w:ascii="Macedonian Tms" w:hAnsi="Macedonian Tms"/>
          <w:sz w:val="22"/>
          <w:szCs w:val="22"/>
        </w:rPr>
        <w:t xml:space="preserve">Prakti~nata primena na idealni permutacii od vtor red e vo izrabotkata na kriptoalgoritamot na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Wortex. 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Osnovnata idea na ovoj algoritam e vo slednoto. </w:t>
      </w:r>
      <w:r>
        <w:rPr>
          <w:rFonts w:eastAsia="Times New Roman" w:cs="Times New Roman" w:ascii="Times New Roman" w:hAnsi="Times New Roman"/>
          <w:sz w:val="22"/>
          <w:szCs w:val="22"/>
        </w:rPr>
        <w:t>ASCII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 tekstot mo`e da go razgedame kako niza od blokovi od po tri bita odnosno kako niza od broevi od intervalot 0..7. Pronaogaweto na site idealni permutacii (vtor red) od 8 elementa e poednostaveno so upotrebata na </w:t>
      </w:r>
      <w:r>
        <w:rPr>
          <w:rFonts w:eastAsia="Times New Roman" w:cs="Times New Roman" w:ascii="Times New Roman" w:hAnsi="Times New Roman"/>
          <w:sz w:val="22"/>
          <w:szCs w:val="22"/>
        </w:rPr>
        <w:t>TMNS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 so {to ima mo`nost istite da bidat izvedeni relativno brzo. Idealni permutacii so 8 elem. ima 245 pribli`no kolku i </w:t>
      </w:r>
      <w:r>
        <w:rPr>
          <w:rFonts w:eastAsia="Times New Roman" w:cs="Times New Roman" w:ascii="Times New Roman" w:hAnsi="Times New Roman"/>
          <w:sz w:val="22"/>
          <w:szCs w:val="22"/>
        </w:rPr>
        <w:t>ASCII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 kodovi. Spored toa mo`eme za sekoj </w:t>
      </w:r>
      <w:r>
        <w:rPr>
          <w:rFonts w:eastAsia="Times New Roman" w:cs="Times New Roman" w:ascii="Times New Roman" w:hAnsi="Times New Roman"/>
          <w:sz w:val="22"/>
          <w:szCs w:val="22"/>
        </w:rPr>
        <w:t>ASCII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 kod da formirame posebna translaciona tabela. Pri {to izvr{uvaweto izmena na blokovite od po 3 bita {to }e ja dade mo`nosta za kriptuvawe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Kriptuvaweto }e se izvr{i na sledniot na~in: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left="900" w:hanging="18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1. ]e se formira translaciona tabela taka {to sekoja idealna perm. od vtor red }e pretstavuva translacija za faktor k. Od 245 do 255 tabelata }e se dopolni so idealni permutacii od prv red.</w:t>
      </w:r>
    </w:p>
    <w:p>
      <w:pPr>
        <w:pStyle w:val="Normal"/>
        <w:tabs>
          <w:tab w:val="clear" w:pos="720"/>
          <w:tab w:val="left" w:pos="450" w:leader="none"/>
        </w:tabs>
        <w:ind w:left="900" w:hanging="18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2. Se vnesuva {ifrata</w:t>
      </w:r>
    </w:p>
    <w:p>
      <w:pPr>
        <w:pStyle w:val="Normal"/>
        <w:tabs>
          <w:tab w:val="clear" w:pos="720"/>
          <w:tab w:val="left" w:pos="450" w:leader="none"/>
        </w:tabs>
        <w:ind w:left="900" w:hanging="18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3. Vlezot se deli na blokovi od tri bita. Sekoj blok se kriptuva so faktor k. Faktorot e vsu{nost znak od {ifrata, znacite se koristat senkvencionalno taka da {tom se dojde do krajot na {ifrata se odi od po~etokot.</w:t>
      </w:r>
    </w:p>
    <w:p>
      <w:pPr>
        <w:pStyle w:val="Normal"/>
        <w:tabs>
          <w:tab w:val="clear" w:pos="720"/>
          <w:tab w:val="left" w:pos="450" w:leader="none"/>
        </w:tabs>
        <w:ind w:left="900" w:hanging="18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4. Od vaka formiranite prevedeni blokovi povtorno se formiraat bajtovi koi se zapi{uvaat vo izlezot.</w:t>
      </w:r>
    </w:p>
    <w:p>
      <w:pPr>
        <w:pStyle w:val="Normal"/>
        <w:tabs>
          <w:tab w:val="clear" w:pos="720"/>
          <w:tab w:val="left" w:pos="450" w:leader="none"/>
        </w:tabs>
        <w:ind w:left="900" w:hanging="18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/>
      </w:pPr>
      <w:r>
        <w:rPr>
          <w:rFonts w:eastAsia="Macedonian Tms" w:cs="Macedonian Tms" w:ascii="Macedonian Tms" w:hAnsi="Macedonian Tms"/>
          <w:sz w:val="22"/>
          <w:szCs w:val="22"/>
        </w:rPr>
        <w:t>Primer: Da pretpostavime deka vlezniot tekst e "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koki" 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i sakame da go {ifrirame so {ifra </w:t>
      </w:r>
      <w:r>
        <w:rPr>
          <w:rFonts w:eastAsia="Times New Roman" w:cs="Times New Roman" w:ascii="Times New Roman" w:hAnsi="Times New Roman"/>
          <w:sz w:val="22"/>
          <w:szCs w:val="22"/>
        </w:rPr>
        <w:t>"REX"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 . </w:t>
      </w:r>
      <w:r>
        <w:rPr>
          <w:rFonts w:eastAsia="Times New Roman" w:cs="Times New Roman" w:ascii="Times New Roman" w:hAnsi="Times New Roman"/>
          <w:sz w:val="22"/>
          <w:szCs w:val="22"/>
        </w:rPr>
        <w:t>ASCII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 kodovite i binarnite ekvivalenti se: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     107           0110 1011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     111           0110 1111 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     105           0110 1001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     82             0101 0010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     69             0100 0101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X     88            0101 1000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Vleznata niza spored toa e: 011 010 110 110 111 101 101 011 011 010 01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Dokolku translacionata tabela e: 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69 - 1 5 7 2 6 3 0 4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82 - 1 7 4 2 5 0 3 6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88 - 1 7 4 6 2 0 3 5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Toga{ izlezot }e bide: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110 000 111 101 001 100 111 101 000 011 01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/>
      </w:pPr>
      <w:r>
        <w:rPr>
          <w:rFonts w:eastAsia="Macedonian Tms" w:cs="Macedonian Tms" w:ascii="Macedonian Tms" w:hAnsi="Macedonian Tms"/>
          <w:sz w:val="22"/>
          <w:szCs w:val="22"/>
        </w:rPr>
        <w:t xml:space="preserve">ili toa vo </w:t>
      </w:r>
      <w:r>
        <w:rPr>
          <w:rFonts w:eastAsia="Times New Roman" w:cs="Times New Roman" w:ascii="Times New Roman" w:hAnsi="Times New Roman"/>
          <w:sz w:val="22"/>
          <w:szCs w:val="22"/>
        </w:rPr>
        <w:t>ASCII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 format: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3 D3 3D 0D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>Vo prilog se dadeni programskite izvedbi na ovoj kriptoalgoritam, kako i demonstracionen program za tekovno {ifrirawe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40"/>
          <w:szCs w:val="40"/>
        </w:rPr>
        <w:t>4.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Algoritamot koj }e se upotrebi za tekovno {ifrirawe mora da zadovoli nekoi pravila na igra. Ne smee da zavisi od dol`inata i prirodata na podatocite. Da ne bara golem broj na infrmacioni razmeni zaradi sinhronizirawe na komunikacijata. Treba da obezbedi brzina na protok koja e pogolema od onaa na prenos na podatocite niz kanalot za da ne bi doa|alo do zastanuvawa. Dobienite bajti da bidat vedna{ upotreblivi bez potreba da se ~eka isporaka na celosniot tekst koj e predmet na prenos. 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ortex </w:t>
      </w:r>
      <w:r>
        <w:rPr>
          <w:rFonts w:eastAsia="Macedonian Tms" w:cs="Macedonian Tms" w:ascii="Macedonian Tms" w:hAnsi="Macedonian Tms"/>
          <w:sz w:val="22"/>
          <w:szCs w:val="22"/>
        </w:rPr>
        <w:t xml:space="preserve">gi ispolnuva uslovite za vakva upotreba. Pri rabota so ovoj algoritam se javuva zadocnuvawe od eden bajt, {to zna~i deka posle obrabotkata na dva sosedni karakteri doaga do ispora~uvawe na eden. Poto~no posle obrabotka na 3 posledovatelni karaktera dvata korespodenta se izedna~uvaat vo stepenot na progres (kolku pratil edniot tolku primil drugiot). 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  <w:t xml:space="preserve">Za vakov algoritam osobeno pogoden bi bil sinhron prenos na podatoci (koj se koristi koga e potreben brz i siguren prenos). Asinhroniot  kako najupotrebuvan mo`e da se koristi, no se pojavuva opi{anoto docnewe. Ova mo`e da se odbegne so koristewe na blokovi od po tri bajta. </w:t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Macedonian Tms" w:hAnsi="Macedonian Tms" w:eastAsia="Macedonian Tms" w:cs="Macedonian Tms"/>
          <w:sz w:val="22"/>
          <w:szCs w:val="22"/>
        </w:rPr>
      </w:pPr>
      <w:r>
        <w:rPr>
          <w:rFonts w:eastAsia="Macedonian Tms" w:cs="Macedonian Tms" w:ascii="Macedonian Tms" w:hAnsi="Macedonian Tms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Macedonian T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0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MARJAN SRBINOVSKI</cp:lastModifiedBy>
  <cp:lastPrinted>1997-05-29T21:06:00Z</cp:lastPrinted>
  <dcterms:modified xsi:type="dcterms:W3CDTF">1997-05-29T21:08:00Z</dcterms:modified>
  <cp:revision>5</cp:revision>
  <dc:subject/>
  <dc:title/>
</cp:coreProperties>
</file>