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18" w:space="1" w:color="000000"/>
        </w:pBdr>
        <w:jc w:val="center"/>
        <w:rPr/>
      </w:pPr>
      <w:r>
        <w:rPr>
          <w:rFonts w:eastAsia="Times New Roman Cyr" w:cs="Times New Roman Cyr" w:ascii="Times New Roman Cyr" w:hAnsi="Times New Roman Cyr"/>
          <w:sz w:val="68"/>
          <w:szCs w:val="68"/>
        </w:rPr>
        <w:t>v</w:t>
      </w:r>
      <w:r>
        <w:rPr>
          <w:rFonts w:eastAsia="Times New Roman Cyr" w:cs="Times New Roman Cyr" w:ascii="Times New Roman Cyr" w:hAnsi="Times New Roman Cyr"/>
          <w:i/>
          <w:iCs/>
          <w:sz w:val="120"/>
          <w:szCs w:val="120"/>
        </w:rPr>
        <w:t xml:space="preserve">f </w:t>
      </w:r>
    </w:p>
    <w:p>
      <w:pPr>
        <w:pStyle w:val="Normal"/>
        <w:pBdr>
          <w:top w:val="single" w:sz="18" w:space="1" w:color="000000"/>
          <w:bottom w:val="single" w:sz="18" w:space="1" w:color="000000"/>
        </w:pBdr>
        <w:jc w:val="center"/>
        <w:rPr>
          <w:rFonts w:ascii="Times New Roman Cyr" w:hAnsi="Times New Roman Cyr" w:eastAsia="Times New Roman Cyr" w:cs="Times New Roman Cyr"/>
          <w:sz w:val="110"/>
          <w:szCs w:val="110"/>
        </w:rPr>
      </w:pPr>
      <w:r>
        <w:rPr>
          <w:rFonts w:eastAsia="Times New Roman Cyr" w:cs="Times New Roman Cyr" w:ascii="Times New Roman Cyr" w:hAnsi="Times New Roman Cyr"/>
          <w:sz w:val="110"/>
          <w:szCs w:val="110"/>
        </w:rPr>
        <w:t>Variable Function</w:t>
      </w:r>
    </w:p>
    <w:p>
      <w:pPr>
        <w:pStyle w:val="Normal"/>
        <w:pBdr>
          <w:top w:val="single" w:sz="18" w:space="1" w:color="000000"/>
          <w:bottom w:val="single" w:sz="18" w:space="1" w:color="000000"/>
        </w:pBdr>
        <w:jc w:val="center"/>
        <w:rPr>
          <w:rFonts w:ascii="Times New Roman Cyr" w:hAnsi="Times New Roman Cyr" w:eastAsia="Times New Roman Cyr" w:cs="Times New Roman Cyr"/>
          <w:sz w:val="110"/>
          <w:szCs w:val="110"/>
        </w:rPr>
      </w:pPr>
      <w:r>
        <w:rPr>
          <w:rFonts w:eastAsia="Times New Roman Cyr" w:cs="Times New Roman Cyr" w:ascii="Times New Roman Cyr" w:hAnsi="Times New Roman Cyr"/>
          <w:sz w:val="56"/>
          <w:szCs w:val="56"/>
        </w:rPr>
        <w:t>- m a t h e m a t i c a l   a s p e c t s -</w:t>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drawing>
          <wp:inline distT="0" distB="0" distL="0" distR="0">
            <wp:extent cx="94996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9960" cy="1117600"/>
                    </a:xfrm>
                    <a:prstGeom prst="rect">
                      <a:avLst/>
                    </a:prstGeom>
                  </pic:spPr>
                </pic:pic>
              </a:graphicData>
            </a:graphic>
          </wp:inline>
        </w:drawing>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c)  Kostadin Bajalcaliev, 1997   6 Dec 1997</w:t>
      </w:r>
    </w:p>
    <w:p>
      <w:pPr>
        <w:pStyle w:val="Normal"/>
        <w:ind w:firstLine="567"/>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firstLine="567"/>
        <w:rPr/>
      </w:pPr>
      <w:r>
        <w:rPr>
          <w:rFonts w:eastAsia="Times New Roman Cyr" w:cs="Times New Roman Cyr" w:ascii="Times New Roman Cyr" w:hAnsi="Times New Roman Cyr"/>
          <w:sz w:val="40"/>
          <w:szCs w:val="40"/>
        </w:rPr>
        <w:t>1.</w:t>
      </w:r>
      <w:r>
        <w:rPr>
          <w:rFonts w:eastAsia="Times New Roman Cyr" w:cs="Times New Roman Cyr" w:ascii="Times New Roman Cyr" w:hAnsi="Times New Roman Cyr"/>
          <w:sz w:val="32"/>
          <w:szCs w:val="32"/>
        </w:rPr>
        <w:t xml:space="preserve"> </w:t>
      </w:r>
      <w:r>
        <w:rPr>
          <w:rFonts w:eastAsia="Courier New Cyr" w:cs="Courier New Cyr" w:ascii="Courier New Cyr" w:hAnsi="Courier New Cyr"/>
          <w:sz w:val="22"/>
          <w:szCs w:val="22"/>
        </w:rPr>
        <w:t>In this addition to Anigma documentation some mathematical aspects of the algorithm are describe. It is very important to find a mathematical model which will present the algorithm and its characteristics.</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n algorithm documentation its main characteristic is called 'Variable Function Technology' but no mathematical explanation is given for this kind of function. Variable Function are set of subfunction which are unique for every possible argument, calculation of VF(x) is presented with the following equal:</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r>
            <w:rPr>
              <w:rFonts w:ascii="Cambria Math" w:hAnsi="Cambria Math"/>
            </w:rPr>
            <m:t xml:space="preserve">[</m:t>
          </m:r>
        </m:oMath>
      </m:oMathPara>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Calculating VF(x) is in fact calculating the subfunction f[x](x). Every subfunction presents a unique permutation of domain set (the domain set is different according to the fact where we want to define the function, if we use binary numeric system it will be [0..2^n]). It is essential to know that functions of this type are not a random set of subfunction, but VF is design to be able to create a subfunction according to the actual argument, not to memorize them, and it must to enable every X to have its own unique function and possibly unique picture in relation to VF. Creating function based on function argument can be made possible by making it to mutate according to semi results. This method is used in MEX, see part 3 from this document.</w:t>
      </w:r>
    </w:p>
    <w:p>
      <w:pPr>
        <w:pStyle w:val="Normal"/>
        <w:ind w:firstLine="567"/>
        <w:rPr/>
      </w:pPr>
      <w:r>
        <w:rPr>
          <w:rFonts w:eastAsia="Courier New Cyr" w:cs="Courier New Cyr" w:ascii="Courier New Cyr" w:hAnsi="Courier New Cyr"/>
          <w:sz w:val="22"/>
          <w:szCs w:val="22"/>
        </w:rPr>
        <w:t>VF is a set of operations which can be used to create subfunctions according to the argument which is use like a key which set up the set of function which will be used and the order of their running in the round, operation are run over the same argument which is the key, in MD algorithms, or over some anther argument, the plaintext, in en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284" w:right="560" w:firstLine="142"/>
        <w:rPr>
          <w:rFonts w:ascii="Courier New Cyr" w:hAnsi="Courier New Cyr" w:eastAsia="Courier New Cyr" w:cs="Courier New Cyr"/>
          <w:sz w:val="22"/>
          <w:szCs w:val="22"/>
        </w:rPr>
      </w:pPr>
      <w:r>
        <w:rPr>
          <w:rFonts w:eastAsia="Courier New Cyr" w:cs="Courier New Cyr" w:ascii="Courier New Cyr" w:hAnsi="Courier New Cyr"/>
          <w:sz w:val="22"/>
          <w:szCs w:val="22"/>
        </w:rPr>
        <w:t>Variable Function VF(x) is that one which presents a set of subfunctions of permutation VF(x[i])=F[i](x[i]), and if it satisfy this roles:</w:t>
      </w:r>
    </w:p>
    <w:p>
      <w:pPr>
        <w:pStyle w:val="Normal"/>
        <w:ind w:left="567" w:right="560" w:hanging="141"/>
        <w:rPr>
          <w:rFonts w:ascii="Courier New Cyr" w:hAnsi="Courier New Cyr" w:eastAsia="Courier New Cyr" w:cs="Courier New Cyr"/>
          <w:sz w:val="22"/>
          <w:szCs w:val="22"/>
        </w:rPr>
      </w:pPr>
      <w:r>
        <w:rPr>
          <w:rFonts w:eastAsia="Courier New Cyr" w:cs="Courier New Cyr" w:ascii="Courier New Cyr" w:hAnsi="Courier New Cyr"/>
          <w:sz w:val="22"/>
          <w:szCs w:val="22"/>
        </w:rPr>
        <w:t>1. To be defined in discrete set</w:t>
      </w:r>
    </w:p>
    <w:p>
      <w:pPr>
        <w:pStyle w:val="Normal"/>
        <w:ind w:left="567" w:right="560" w:hanging="141"/>
        <w:rPr>
          <w:rFonts w:ascii="Courier New Cyr" w:hAnsi="Courier New Cyr" w:eastAsia="Courier New Cyr" w:cs="Courier New Cyr"/>
          <w:sz w:val="22"/>
          <w:szCs w:val="22"/>
        </w:rPr>
      </w:pPr>
      <w:r>
        <w:rPr>
          <w:rFonts w:eastAsia="Courier New Cyr" w:cs="Courier New Cyr" w:ascii="Courier New Cyr" w:hAnsi="Courier New Cyr"/>
          <w:sz w:val="22"/>
          <w:szCs w:val="22"/>
        </w:rPr>
        <w:t>2. For every possible argument must be provided unique function which will compute its picture into the domain set of VF.</w:t>
      </w:r>
    </w:p>
    <w:p>
      <w:pPr>
        <w:pStyle w:val="Normal"/>
        <w:ind w:left="567" w:right="560" w:hanging="141"/>
        <w:rPr>
          <w:rFonts w:ascii="Courier New Cyr" w:hAnsi="Courier New Cyr" w:eastAsia="Courier New Cyr" w:cs="Courier New Cyr"/>
          <w:sz w:val="22"/>
          <w:szCs w:val="22"/>
        </w:rPr>
      </w:pPr>
      <w:r>
        <w:rPr>
          <w:rFonts w:eastAsia="Courier New Cyr" w:cs="Courier New Cyr" w:ascii="Courier New Cyr" w:hAnsi="Courier New Cyr"/>
          <w:sz w:val="22"/>
          <w:szCs w:val="22"/>
        </w:rPr>
        <w:t>3. VF to be designed to enable self mutation depends on the argument(s) in order to create subfunctions.</w:t>
      </w:r>
    </w:p>
    <w:p>
      <w:pPr>
        <w:pStyle w:val="Normal"/>
        <w:ind w:left="567" w:right="560" w:hanging="141"/>
        <w:rPr>
          <w:rFonts w:ascii="Courier New Cyr" w:hAnsi="Courier New Cyr" w:eastAsia="Courier New Cyr" w:cs="Courier New Cyr"/>
          <w:sz w:val="22"/>
          <w:szCs w:val="22"/>
        </w:rPr>
      </w:pPr>
      <w:r>
        <w:rPr>
          <w:rFonts w:eastAsia="Courier New Cyr" w:cs="Courier New Cyr" w:ascii="Courier New Cyr" w:hAnsi="Courier New Cyr"/>
          <w:sz w:val="22"/>
          <w:szCs w:val="22"/>
        </w:rPr>
        <w:t>4. Strict operation to be specified which will be used in subfunction creating. According to argument of VF set of function and their order of run and use of results of operation in every round will be chose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MEX is an example if VF, for detailed information see its and Anigma documentation. This kind of function is very usable in designs of MD and crypt algorithms. Its use in both cases is described bellow including function characteristic in each cas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Times New Roman Cyr" w:cs="Times New Roman Cyr" w:ascii="Times New Roman Cyr" w:hAnsi="Times New Roman Cyr"/>
          <w:sz w:val="40"/>
          <w:szCs w:val="40"/>
        </w:rPr>
        <w:t>2.</w:t>
      </w:r>
      <w:r>
        <w:rPr>
          <w:rFonts w:eastAsia="Times New Roman Cyr" w:cs="Times New Roman Cyr" w:ascii="Times New Roman Cyr" w:hAnsi="Times New Roman Cyr"/>
          <w:sz w:val="22"/>
          <w:szCs w:val="22"/>
        </w:rPr>
        <w:t xml:space="preserve"> </w:t>
      </w:r>
      <w:r>
        <w:rPr>
          <w:rFonts w:eastAsia="Courier New Cyr" w:cs="Courier New Cyr" w:ascii="Courier New Cyr" w:hAnsi="Courier New Cyr"/>
          <w:sz w:val="22"/>
          <w:szCs w:val="22"/>
        </w:rPr>
        <w:t>If we use this kind of function to design MD algorithm especially useful can be the characteristic that every argument can have a possible unique picture. I can not prove that every VF is a function of permutation, in global case they mustn't be. The possibility two arguments to have the same picture, because of different functions used to find their pictures, is not irrelevant. This enable this kind of function to be treated like hash because they are not permutation functions. It is easy to check if some picture belongs to a specific original, but it is hard to find an original of given picture because of the possibility one picture to have more than one original. When the domain set is small we can make brute_force and find the most reasonable original. But in practice this set is far from small, this makes this try useless. MEX use 128 bit block like argument, this means its domain set is {0..2^128}, it makes 128 bit picture, this satisfies the role, to be defined in discrete set and also the possibility to have unique picture for every original is bigger that in case we have smaller picture se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pPr>
      <w:r>
        <w:rPr>
          <w:rFonts w:eastAsia="Courier New Cyr" w:cs="Courier New Cyr" w:ascii="Courier New Cyr" w:hAnsi="Courier New Cyr"/>
          <w:sz w:val="22"/>
          <w:szCs w:val="22"/>
        </w:rPr>
        <w:t>Cryptography use of those functions is also possible. An example for this use is Anigma which uses VF MEX. The MD function can be treated like a auto-key encryption, where the argument is a plaintext and key at the same time. But if we separate those roles, make same other argument(s) to take a key role we get encryption function. Extension of the argument list can be made so following form is the mathematical model:</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e>
          </m:eqArr>
          <m:r>
            <w:rPr>
              <w:rFonts w:ascii="Cambria Math" w:hAnsi="Cambria Math"/>
            </w:rPr>
            <m:t xml:space="preserve">[</m:t>
          </m:r>
        </m:oMath>
      </m:oMathPara>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sz w:val="22"/>
          <w:szCs w:val="22"/>
        </w:rPr>
        <w:t xml:space="preserve">It is obvious that extension is made by adding </w:t>
      </w:r>
      <w:r>
        <w:rPr>
          <w:rFonts w:eastAsia="Times New Roman Cyr" w:cs="Times New Roman Cyr" w:ascii="Times New Roman Cyr" w:hAnsi="Times New Roman Cyr"/>
          <w:i/>
          <w:iCs/>
          <w:sz w:val="22"/>
          <w:szCs w:val="22"/>
        </w:rPr>
        <w:t>pt</w:t>
      </w:r>
      <w:r>
        <w:rPr>
          <w:rFonts w:eastAsia="Courier New Cyr" w:cs="Courier New Cyr" w:ascii="Courier New Cyr" w:hAnsi="Courier New Cyr"/>
          <w:sz w:val="22"/>
          <w:szCs w:val="22"/>
        </w:rPr>
        <w:t xml:space="preserve"> (the plaintext). Now X gets the key role and VF is reduced to subfunction derived from X. The only thing left to figure out is how to use subfunction when they are created during processing of its argument but here that argument is not the one which will be processed. In Anigma and MEX documentation 'function scenario' is defined, this is in fact the order of running the operations for specific argument. Solution is very simple, first the key will be processed, its scenario  created during the processing will be memorized. It will be used during encryption, then the argument which is processed will not create its own 'scenario' but uses the one created by the key. This is the way to use VF in encryption, properties and preferences of this approach are described in Anigma documenta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Times New Roman Cyr" w:cs="Times New Roman Cyr" w:ascii="Times New Roman Cyr" w:hAnsi="Times New Roman Cyr"/>
          <w:sz w:val="40"/>
          <w:szCs w:val="40"/>
        </w:rPr>
        <w:t xml:space="preserve">3. </w:t>
      </w:r>
      <w:r>
        <w:rPr>
          <w:rFonts w:eastAsia="Courier New Cyr" w:cs="Courier New Cyr" w:ascii="Courier New Cyr" w:hAnsi="Courier New Cyr"/>
          <w:sz w:val="22"/>
          <w:szCs w:val="22"/>
        </w:rPr>
        <w:t>Signification of VF is very big because they lead to new way in defining and understanding 'function'. For the cryptography this kind of functions are especially important, also understanding the lows of VFs and make some generalized types of VF. If we can prove that VF can not be presented through some other known form like a polynomials possibility is opening to explore them like unique kind of function with their own lows and characteristic. Here the MEX type of VF is described, also some properties of this algorithm I found are described.</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The main characteristic of MEX type of VF is using of rounds and using the semi results to crate scenario for the next round.</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Let those variables have the meaning:</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X[0..s]                  the argument of VF</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Op[0..n](arg[0]..arg[m]) set of operation in VF</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P[0..s]                  semi results</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RPG[0..n]                round scenario</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those coefficients are defined:</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R - coefficient of repeating</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s - coefficient of argument and semi-results fragmentarily</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n - quantity of operation se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m - quantity of argument list of subfunctions</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and those func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Rpg(ARg) - function for the next round scenario creating, where ARg is argument from which creation depend</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sz w:val="22"/>
          <w:szCs w:val="22"/>
        </w:rPr>
        <w:t>input(what_arg) - present a general function of input, from user</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Using this notation MEX type VF can be presented like this:</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nput(X);</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nput(R);</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P=X;</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R;i++)</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pg(P);</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j=0;j&lt;n;j++) Op[RPG[j]](P[w],P[f],P[g]....);</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The functions is destined with many characteristics but most important are Op[0..n](arg[0]..arg[m]), operations chosen for use in VF subfunction, and round scenario creating function Rpg[ARg]. These functions specify the quality characteristic of VF. The coefficients R, s, n and m destine the quantitative characteristic of VF. R destine its complexity, thorough number of rounds choosing, s destine the quantity of argument list. MEX use 128 bit block but standard PC can operate 32 bit variables, that way I chose instead of using single variable for argument, set of variables are used. Semi-result memorize the moment value of processed input through the running of operations it is initialized with the value of X. n and m destine the quantity of operations used. Only X and R can be changed by the user, R specify the security of algorithm and X the text for which we want to find the picture. All others coefficients are set up during VF design and the variables are used for internal needs.</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Annualizing the MEX function (for details look in documentation about MEX and Anigma) I came to some conclusions for its characteristic. About them I write in documentation about Anigma and MEX but here some other aspects are covered:</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567"/>
        <w:rPr/>
      </w:pPr>
      <w:r>
        <w:rPr>
          <w:rFonts w:eastAsia="Courier New Cyr" w:cs="Courier New Cyr" w:ascii="Courier New Cyr" w:hAnsi="Courier New Cyr"/>
          <w:b/>
          <w:bCs/>
          <w:sz w:val="22"/>
          <w:szCs w:val="22"/>
        </w:rPr>
        <w:t xml:space="preserve">continuity: </w:t>
      </w:r>
      <w:r>
        <w:rPr>
          <w:rFonts w:eastAsia="Courier New Cyr" w:cs="Courier New Cyr" w:ascii="Courier New Cyr" w:hAnsi="Courier New Cyr"/>
          <w:sz w:val="22"/>
          <w:szCs w:val="22"/>
        </w:rPr>
        <w:t>Under this term I aloud to function characteristic to be defined for all values from the domain set. It is presumed that the operation set consists of operations which are defined for all possibilities arguments. Operations like tg, ctg, root ... can not be used in operation set because they are not defined for same values of argumen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unlinearity: </w:t>
      </w:r>
      <w:r>
        <w:rPr>
          <w:rFonts w:eastAsia="Courier New Cyr" w:cs="Courier New Cyr" w:ascii="Courier New Cyr" w:hAnsi="Courier New Cyr"/>
          <w:sz w:val="22"/>
          <w:szCs w:val="22"/>
        </w:rPr>
        <w:t>About this a lot is written in the mentioned documentation, but here something more for mathematical aspects of this characteristic. First what is linearity: Every function for which is enough to know 2 values in 2 non coincident points to define them are linear functions, secondary characteristic is that their graphic is always a line. In MEX case the situation is much more different, I can not prove how many values for specific points we must know to find out the function, if this approach, Differential CryptoAnalysis is possible at all. It is certain that reconstruction of subfunction is hard to be done because of their properties to use operations which usually are not reversible. This approach has some sense if it is used in an encryption version of VF, but in MD version is useless because every subfunction than accepts only one argument. Till now I didn't find any way to apply this method on VF like a whole function, not thorough the subfunction, in order to find out which operations were used, how the mutation is made and by what factor.</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no biectivity: </w:t>
      </w:r>
      <w:r>
        <w:rPr>
          <w:rFonts w:eastAsia="Courier New Cyr" w:cs="Courier New Cyr" w:ascii="Courier New Cyr" w:hAnsi="Courier New Cyr"/>
          <w:sz w:val="22"/>
          <w:szCs w:val="22"/>
        </w:rPr>
        <w:t>VF is not a biectiv function, we can not  prove biectivity because VF is set of different subfunction for every argument, so it is possible to happen same pictures to have no original.</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_Times">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99"/>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0:32:00Z</dcterms:created>
  <dc:creator>Kostadin Bajalcaliev</dc:creator>
  <dc:description>This document has been originally wrote on 6.dec.1997 translated in English on 6.dec.1997 by the author, grammar error check made by Magdalena Gramatikova on 16.Dec.1997
This document is property of Kostadin Bajalcaliev, (c) 1997</dc:description>
  <cp:keywords>variable function mathematics cryptography</cp:keywords>
  <dc:language>en-US</dc:language>
  <cp:lastModifiedBy>Kostadin Bajalc</cp:lastModifiedBy>
  <dcterms:modified xsi:type="dcterms:W3CDTF">1997-12-20T14:38:00Z</dcterms:modified>
  <cp:revision>6</cp:revision>
  <dc:subject>cryptography, mathematics</dc:subject>
  <dc:title>Varible Function, mathematical aspects</dc:title>
</cp:coreProperties>
</file>