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bottom w:val="single" w:sz="18" w:space="1" w:color="000000"/>
        </w:pBdr>
        <w:jc w:val="center"/>
        <w:rPr>
          <w:rFonts w:ascii="Times New Roman Cyr" w:hAnsi="Times New Roman Cyr" w:eastAsia="Times New Roman Cyr" w:cs="Times New Roman Cyr"/>
          <w:sz w:val="140"/>
          <w:szCs w:val="140"/>
        </w:rPr>
      </w:pPr>
      <w:r>
        <w:rPr>
          <w:rFonts w:eastAsia="Times New Roman Cyr" w:cs="Times New Roman Cyr" w:ascii="Times New Roman Cyr" w:hAnsi="Times New Roman Cyr"/>
          <w:sz w:val="140"/>
          <w:szCs w:val="140"/>
        </w:rPr>
        <w:t xml:space="preserve">A N H Г M A </w:t>
      </w:r>
    </w:p>
    <w:p>
      <w:pPr>
        <w:pStyle w:val="Normal"/>
        <w:pBdr>
          <w:top w:val="single" w:sz="18" w:space="1" w:color="000000"/>
          <w:bottom w:val="single" w:sz="18" w:space="1" w:color="000000"/>
        </w:pBdr>
        <w:jc w:val="center"/>
        <w:rPr/>
      </w:pPr>
      <w:r>
        <w:rPr>
          <w:rFonts w:eastAsia="Times New Roman Cyr" w:cs="Times New Roman Cyr" w:ascii="Times New Roman Cyr" w:hAnsi="Times New Roman Cyr"/>
          <w:sz w:val="80"/>
          <w:szCs w:val="80"/>
        </w:rPr>
        <w:t xml:space="preserve"> </w:t>
      </w:r>
      <w:r>
        <w:rPr>
          <w:rFonts w:eastAsia="Times New Roman Cyr" w:cs="Times New Roman Cyr" w:ascii="Times New Roman Cyr" w:hAnsi="Times New Roman Cyr"/>
          <w:sz w:val="60"/>
          <w:szCs w:val="60"/>
        </w:rPr>
        <w:t>Algorithm for Block Encryption</w:t>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drawing>
          <wp:inline distT="0" distB="0" distL="0" distR="0">
            <wp:extent cx="94996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9960" cy="1117600"/>
                    </a:xfrm>
                    <a:prstGeom prst="rect">
                      <a:avLst/>
                    </a:prstGeom>
                  </pic:spPr>
                </pic:pic>
              </a:graphicData>
            </a:graphic>
          </wp:inline>
        </w:drawing>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jc w:val="center"/>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30"/>
          <w:szCs w:val="30"/>
        </w:rPr>
        <w:t>(c) Kostadin Bajalcaliev, 1997     2.10.1997 (29.9.1997)</w:t>
      </w:r>
      <w:r>
        <w:br w:type="page"/>
      </w:r>
    </w:p>
    <w:p>
      <w:pPr>
        <w:pStyle w:val="Normal"/>
        <w:ind w:firstLine="567"/>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r>
    </w:p>
    <w:p>
      <w:pPr>
        <w:pStyle w:val="Normal"/>
        <w:ind w:firstLine="567"/>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1. Motiva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Today on the market are available great number of encryption algorithms, ones of the most famous are: IDEA, DES, RSA, RC5 ... Some of them are design a lot of time ago, like DES from 1975, one of the oldest. It key is "only" 56bit long. IDEA, one of the best cryptography algorithm today for symmetric encryption using 128bit key.  RSA is most used for public-key cryptography, RC5 isn't in use so much.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Characteristic for most algorithms is use of some generalized ideas, for example DES method of substitution and permutation, or combinations of + - * XOR (Product cipher).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Need for design such a algorithm which use small number of operations, little memory space and little more originally idea intrude. This is the motivation for try to complete my ideas for designing original and strong encryption algorithm. I study everything available about cryptography and anther useful things.</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Message authenticity check algorithms capture my attention because of their basic idea to create mathematically not presentable link between the message and the diges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All algorithms of this type in use today have the some principle of work, they have fixed procedure through which the message pass to create the digest. To provide unlinearity of that kind of procedure they are created using hash operations like (bitwise) AND and OR, and lot of constants which are add in every round. By my personal opinion this approach is a little contradictory, on one side it try to attain unlinearity and hash attribute and on anther side this kind of procedure are nothing more then very big formula a little hard to make it simple. The best way by me is constructing procedure which will aloud the input to create it own way of changing in order to produce digest. In MEX128R16 documentation this approach is described in detail. If the unique process created by the input is not destroyed it is possible knowing it to reverse the procedure. That is how Anigma development start.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Times New Roman Cyr" w:cs="Times New Roman Cyr" w:ascii="Times New Roman Cyr" w:hAnsi="Times New Roman Cyr"/>
          <w:sz w:val="34"/>
          <w:szCs w:val="34"/>
        </w:rPr>
        <w:t>2. More Details</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Anigma is encryption algo made using the results of EX development and a huge number of drafts made during the EX and Anigma development.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The main idea of EX is MD function with "Variable Scenario" and "Across Servitude". In case of abstinence of "Across Servitude" the algorithm will be more vulnerable because of possibility to assume the scenario when a little number of rounds are use. For example is 4 round are use, total amount of possible scenario is 26^4 (26=4! which is all possible schedule of basic functions in one round)or 456976. Using brute-force possibility exist to find the plaintex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If the scenario is created in way to be fixed for every block of data and excluding "Across Servitude" EX will be reversible function. Because of reversible this kind of function can be use for encryption. Only thing left to be determined is how using the key to create scenario for encryption function. (In fact creating scenario for encryption function is creating the function itself). In the next part of this document possible solves are discussed. First of all to say something about what conditions Anigma must to abide.</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142" w:firstLine="567"/>
        <w:rPr>
          <w:rFonts w:ascii="Courier New Cyr" w:hAnsi="Courier New Cyr" w:eastAsia="Courier New Cyr" w:cs="Courier New Cyr"/>
          <w:sz w:val="24"/>
          <w:szCs w:val="24"/>
        </w:rPr>
      </w:pPr>
      <w:r>
        <w:rPr>
          <w:rFonts w:eastAsia="Times New Roman Cyr" w:cs="Times New Roman Cyr" w:ascii="Times New Roman Cyr" w:hAnsi="Times New Roman Cyr"/>
          <w:sz w:val="34"/>
          <w:szCs w:val="34"/>
        </w:rPr>
        <w:t xml:space="preserve">3. Design Requests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142" w:firstLine="567"/>
        <w:rPr/>
      </w:pPr>
      <w:r>
        <w:rPr>
          <w:rFonts w:eastAsia="Courier New Cyr" w:cs="Courier New Cyr" w:ascii="Courier New Cyr" w:hAnsi="Courier New Cyr"/>
          <w:b/>
          <w:bCs/>
          <w:sz w:val="22"/>
          <w:szCs w:val="22"/>
        </w:rPr>
        <w:t>1.</w:t>
      </w:r>
      <w:r>
        <w:rPr>
          <w:rFonts w:eastAsia="Courier New Cyr" w:cs="Courier New Cyr" w:ascii="Courier New Cyr" w:hAnsi="Courier New Cyr"/>
          <w:sz w:val="22"/>
          <w:szCs w:val="22"/>
        </w:rPr>
        <w:t xml:space="preserve"> </w:t>
      </w:r>
      <w:r>
        <w:rPr>
          <w:rFonts w:eastAsia="Courier New Cyr" w:cs="Courier New Cyr" w:ascii="Courier New Cyr" w:hAnsi="Courier New Cyr"/>
          <w:b/>
          <w:bCs/>
          <w:sz w:val="22"/>
          <w:szCs w:val="22"/>
        </w:rPr>
        <w:t>Security of the ciphertext depend only of the key.</w:t>
      </w:r>
      <w:r>
        <w:rPr>
          <w:rFonts w:eastAsia="Courier New Cyr" w:cs="Courier New Cyr" w:ascii="Courier New Cyr" w:hAnsi="Courier New Cyr"/>
          <w:sz w:val="22"/>
          <w:szCs w:val="22"/>
        </w:rPr>
        <w:t xml:space="preserve"> This algo will be public available, so it must be design to assure security without assuming thet nobody will be in able to find the pain point, they must be find and fixed.</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142" w:firstLine="567"/>
        <w:rPr/>
      </w:pPr>
      <w:r>
        <w:rPr>
          <w:rFonts w:eastAsia="Courier New Cyr" w:cs="Courier New Cyr" w:ascii="Courier New Cyr" w:hAnsi="Courier New Cyr"/>
          <w:b/>
          <w:bCs/>
          <w:sz w:val="22"/>
          <w:szCs w:val="22"/>
        </w:rPr>
        <w:t xml:space="preserve">2. Key Length, Block Size and usability of random keys. </w:t>
      </w:r>
      <w:r>
        <w:rPr>
          <w:rFonts w:eastAsia="Courier New Cyr" w:cs="Courier New Cyr" w:ascii="Courier New Cyr" w:hAnsi="Courier New Cyr"/>
          <w:sz w:val="22"/>
          <w:szCs w:val="22"/>
        </w:rPr>
        <w:t>The key must be long enough to assure security in case of significant progress in computer technology. I chose 128bit long key, that is equal to 3.40*10^38 possible keys. I choice same length for block, 128bit.</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Let presume one day will be possible using brute-force to try whole DES keyspace (7.20 * 10^16 keys) for one second, (the last result I know is 7*10^9 keys per second reached in DES crack competition) in case in next 10 years we have 10 million time faster technology for whole DES keyspace 4.72 * 10^21 sec. will be need. Thet is 1.5*10^14 years. </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left="142" w:firstLine="567"/>
        <w:rPr/>
      </w:pPr>
      <w:r>
        <w:rPr>
          <w:rFonts w:eastAsia="Courier New Cyr" w:cs="Courier New Cyr" w:ascii="Courier New Cyr" w:hAnsi="Courier New Cyr"/>
          <w:sz w:val="22"/>
          <w:szCs w:val="22"/>
        </w:rPr>
        <w:t xml:space="preserve">3. </w:t>
      </w:r>
      <w:r>
        <w:rPr>
          <w:rFonts w:eastAsia="Courier New Cyr" w:cs="Courier New Cyr" w:ascii="Courier New Cyr" w:hAnsi="Courier New Cyr"/>
          <w:b/>
          <w:bCs/>
          <w:sz w:val="22"/>
          <w:szCs w:val="22"/>
        </w:rPr>
        <w:t xml:space="preserve">Algorithm must be easy to compute, </w:t>
      </w:r>
      <w:r>
        <w:rPr>
          <w:rFonts w:eastAsia="Courier New Cyr" w:cs="Courier New Cyr" w:ascii="Courier New Cyr" w:hAnsi="Courier New Cyr"/>
          <w:sz w:val="22"/>
          <w:szCs w:val="22"/>
        </w:rPr>
        <w:t>Complex math operations can not be use, algo must use only the simplest operations of today PC.</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142" w:firstLine="567"/>
        <w:rPr/>
      </w:pPr>
      <w:r>
        <w:rPr>
          <w:rFonts w:eastAsia="Courier New Cyr" w:cs="Courier New Cyr" w:ascii="Courier New Cyr" w:hAnsi="Courier New Cyr"/>
          <w:sz w:val="22"/>
          <w:szCs w:val="22"/>
        </w:rPr>
        <w:t xml:space="preserve">4. </w:t>
      </w:r>
      <w:r>
        <w:rPr>
          <w:rFonts w:eastAsia="Courier New Cyr" w:cs="Courier New Cyr" w:ascii="Courier New Cyr" w:hAnsi="Courier New Cyr"/>
          <w:b/>
          <w:bCs/>
          <w:sz w:val="22"/>
          <w:szCs w:val="22"/>
        </w:rPr>
        <w:t>Now extra information needed for decryption,</w:t>
      </w:r>
      <w:r>
        <w:rPr>
          <w:rFonts w:eastAsia="Courier New Cyr" w:cs="Courier New Cyr" w:ascii="Courier New Cyr" w:hAnsi="Courier New Cyr"/>
          <w:sz w:val="22"/>
          <w:szCs w:val="22"/>
        </w:rPr>
        <w:t xml:space="preserve"> except the key and ciphertext nothing else should be require for decryption to be done. This restriction is need if we want to use this algo for communication encryption. EX algo satisfy this requirement, it encrypt 128bit plaintext in same length ciphertext.</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142" w:firstLine="567"/>
        <w:rPr/>
      </w:pPr>
      <w:r>
        <w:rPr>
          <w:rFonts w:eastAsia="Courier New Cyr" w:cs="Courier New Cyr" w:ascii="Courier New Cyr" w:hAnsi="Courier New Cyr"/>
          <w:sz w:val="22"/>
          <w:szCs w:val="22"/>
        </w:rPr>
        <w:t xml:space="preserve">5. </w:t>
      </w:r>
      <w:r>
        <w:rPr>
          <w:rFonts w:eastAsia="Courier New Cyr" w:cs="Courier New Cyr" w:ascii="Courier New Cyr" w:hAnsi="Courier New Cyr"/>
          <w:b/>
          <w:bCs/>
          <w:sz w:val="22"/>
          <w:szCs w:val="22"/>
        </w:rPr>
        <w:t>No identical keys</w:t>
      </w:r>
      <w:r>
        <w:rPr>
          <w:rFonts w:eastAsia="Courier New Cyr" w:cs="Courier New Cyr" w:ascii="Courier New Cyr" w:hAnsi="Courier New Cyr"/>
          <w:sz w:val="22"/>
          <w:szCs w:val="22"/>
        </w:rPr>
        <w:t xml:space="preserve">, Can not be allow in any case two keys to be identical. This mean their not possible to encrypt with key A and decrypt with key B which is not identical with A. If internal key generation method is used internal keyspace must be equal or strongly bigger then the key it derived from. Total amount of keys must be drastically smaller the number of all possible transformation which can be made on set of all possible input blocks. Permutations of set of blocks are equal to (2**128)! aca symmetric group. This algo use 2**128 entries for key thet is extremely small part of symmetric group, only a (2**127)!-th piece. This request is satisfy because 2**128 &lt;&lt; 2**128!. </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142" w:firstLine="567"/>
        <w:rPr/>
      </w:pPr>
      <w:r>
        <w:rPr>
          <w:rFonts w:eastAsia="Courier New Cyr" w:cs="Courier New Cyr" w:ascii="Courier New Cyr" w:hAnsi="Courier New Cyr"/>
          <w:sz w:val="22"/>
          <w:szCs w:val="22"/>
        </w:rPr>
        <w:t xml:space="preserve">6. </w:t>
      </w:r>
      <w:r>
        <w:rPr>
          <w:rFonts w:eastAsia="Courier New Cyr" w:cs="Courier New Cyr" w:ascii="Courier New Cyr" w:hAnsi="Courier New Cyr"/>
          <w:b/>
          <w:bCs/>
          <w:sz w:val="22"/>
          <w:szCs w:val="22"/>
        </w:rPr>
        <w:t xml:space="preserve">The algo must be immune to all known attacks. </w:t>
      </w:r>
      <w:r>
        <w:rPr>
          <w:rFonts w:eastAsia="Courier New Cyr" w:cs="Courier New Cyr" w:ascii="Courier New Cyr" w:hAnsi="Courier New Cyr"/>
          <w:sz w:val="22"/>
          <w:szCs w:val="22"/>
        </w:rPr>
        <w:t xml:space="preserve">Through the algo design all known possibilities to attack a crypt algo must be observe and if it is possible to make algo immune to them. (known-plaintext attack, ciphertext-attack, differntial-cryptoanalysis)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4"/>
          <w:szCs w:val="24"/>
        </w:rPr>
      </w:pPr>
      <w:r>
        <w:rPr>
          <w:rFonts w:eastAsia="Times New Roman Cyr" w:cs="Times New Roman Cyr" w:ascii="Times New Roman Cyr" w:hAnsi="Times New Roman Cyr"/>
          <w:sz w:val="34"/>
          <w:szCs w:val="34"/>
        </w:rPr>
        <w:t>4. Algorithm Desig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Now the main job should be done. Taking care of all requests and conceptions to design algo which will satisfy request choosing the best concept. First the algorithm will be describe and after that is it and how it satisfy every of the requests.</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In the ‘More Detail’ the basic idea is describe, using EX characteristic and improving them to design reversible algo function. The absolute mean of 'key' in this algo is the scenario of EX function. That way firs of all must be decided how using the input key to produce the internal key scenario). Here are the possibilities and their mathematical characteristics.</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142" w:firstLine="567"/>
        <w:rPr/>
      </w:pPr>
      <w:r>
        <w:rPr>
          <w:rFonts w:eastAsia="Courier New Cyr" w:cs="Courier New Cyr" w:ascii="Courier New Cyr" w:hAnsi="Courier New Cyr"/>
          <w:b/>
          <w:bCs/>
          <w:sz w:val="22"/>
          <w:szCs w:val="22"/>
        </w:rPr>
        <w:t>possibility 1.</w:t>
      </w:r>
      <w:r>
        <w:rPr>
          <w:rFonts w:eastAsia="Courier New Cyr" w:cs="Courier New Cyr" w:ascii="Courier New Cyr" w:hAnsi="Courier New Cyr"/>
          <w:sz w:val="22"/>
          <w:szCs w:val="22"/>
        </w:rPr>
        <w:t xml:space="preserve"> The scenario generated like a copy of scenario which is constructed during making EX from the input key in random number of rounds. Characteristic of this way is that number of possible scenarios is equal to (4!)Aaron. If the number of round is less then 28, total number of possible scenarios is less then number of possible input keys ( 26^27 is less then  2^128). If number of rounds is 28 total possible scenarios is 4.16*10^39 what is bigger then 2**128 and can be assumed that every input key will generate authentic scenario, what is basic condition for one function to be use for encryption. 26**27=1.6*10^38 &lt; 2^128=3.40*10^38. Also for this way of generating internal key is characteristic that all 4 operations are use in every round.</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142" w:firstLine="567"/>
        <w:rPr/>
      </w:pPr>
      <w:r>
        <w:rPr>
          <w:rFonts w:eastAsia="Courier New Cyr" w:cs="Courier New Cyr" w:ascii="Courier New Cyr" w:hAnsi="Courier New Cyr"/>
          <w:b/>
          <w:bCs/>
          <w:sz w:val="22"/>
          <w:szCs w:val="22"/>
        </w:rPr>
        <w:t>possibility 2.</w:t>
      </w:r>
      <w:r>
        <w:rPr>
          <w:rFonts w:eastAsia="Courier New Cyr" w:cs="Courier New Cyr" w:ascii="Courier New Cyr" w:hAnsi="Courier New Cyr"/>
          <w:sz w:val="22"/>
          <w:szCs w:val="22"/>
        </w:rPr>
        <w:t xml:space="preserve"> Scenario is generated using the key, without run it through MEX. The input key is divide on block 2bit long, every block present 4 possible values (how many operations in every round are possible). From 128bit key derive 64 blocks what present scenario for 16 rounds (for every round which operation will be the fist, second, third and fourth one). This way of scenario generation enable in one round some operation to be use more then once and another neither once. In this case total sum of scenarios is equal to the number of possible input keys, but 16 rounds are enough and only case this method may be use.</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142" w:firstLine="567"/>
        <w:rPr/>
      </w:pPr>
      <w:r>
        <w:rPr>
          <w:rFonts w:eastAsia="Courier New Cyr" w:cs="Courier New Cyr" w:ascii="Courier New Cyr" w:hAnsi="Courier New Cyr"/>
          <w:b/>
          <w:bCs/>
          <w:sz w:val="22"/>
          <w:szCs w:val="22"/>
        </w:rPr>
        <w:t>possibility 3.</w:t>
      </w:r>
      <w:r>
        <w:rPr>
          <w:rFonts w:eastAsia="Courier New Cyr" w:cs="Courier New Cyr" w:ascii="Courier New Cyr" w:hAnsi="Courier New Cyr"/>
          <w:sz w:val="22"/>
          <w:szCs w:val="22"/>
        </w:rPr>
        <w:t xml:space="preserve"> The scenario generation is same like in the possibility 1, but in every round before operations to  run the value the key had after completing that round during the process of internal key generation is add to the value of block. This option enable using significantly smaller number of rounds to get satisfy security.</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From those possibilities mathematically the best is the first one, because of bigger possibility in case of more then 28 rounds every key will present authentic scenario. But in the real 28 rounds are to many. The second possibility theoretically offer the same security but it is fixed to work with 16 round only. The third possibility mathematically have the same characteristic like the first one because of addition which can be done in 2**128 ways depend of input key. I must notice thet all possibilities are usable and mathematically strong, but the function must to be able to work in little number of rounds and to be securer how it is possible. Hybrid from the 2nd and 3rd possibility should be the ideal combination, which will satisfy all expectation and create such a servitude between the key and ciphertext witch can not be represented with standard mathematical model.</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Knowing this logically sequence is conclusion thet the best option is constructing the crypter to work in two modes. One of them should be acting like in possibility 3 (because it contain in it the 1st one) the BX mode(BasicX Mode). Second mode of work should be the hybrid between the possibility 2 and 3, V16 mode. Here the algorithm descrip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142" w:firstLine="567"/>
        <w:rPr/>
      </w:pPr>
      <w:r>
        <w:rPr>
          <w:rFonts w:eastAsia="Courier New Cyr" w:cs="Courier New Cyr" w:ascii="Courier New Cyr" w:hAnsi="Courier New Cyr"/>
          <w:b/>
          <w:bCs/>
          <w:sz w:val="22"/>
          <w:szCs w:val="22"/>
        </w:rPr>
        <w:t xml:space="preserve">1. </w:t>
      </w:r>
      <w:r>
        <w:rPr>
          <w:rFonts w:eastAsia="Courier New Cyr" w:cs="Courier New Cyr" w:ascii="Courier New Cyr" w:hAnsi="Courier New Cyr"/>
          <w:sz w:val="22"/>
          <w:szCs w:val="22"/>
        </w:rPr>
        <w:t>128bit key is inputted and operation mode is choice.</w:t>
      </w:r>
    </w:p>
    <w:p>
      <w:pPr>
        <w:pStyle w:val="Normal"/>
        <w:ind w:left="142" w:firstLine="567"/>
        <w:rPr/>
      </w:pPr>
      <w:r>
        <w:rPr>
          <w:rFonts w:eastAsia="Courier New Cyr" w:cs="Courier New Cyr" w:ascii="Courier New Cyr" w:hAnsi="Courier New Cyr"/>
          <w:b/>
          <w:bCs/>
          <w:sz w:val="22"/>
          <w:szCs w:val="22"/>
        </w:rPr>
        <w:t xml:space="preserve">2. </w:t>
      </w:r>
      <w:r>
        <w:rPr>
          <w:rFonts w:eastAsia="Courier New Cyr" w:cs="Courier New Cyr" w:ascii="Courier New Cyr" w:hAnsi="Courier New Cyr"/>
          <w:sz w:val="22"/>
          <w:szCs w:val="22"/>
        </w:rPr>
        <w:t>Using the input key the internal one is generated. Internal key is composed of two parts:</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table of values which are add in every round before running the operations.</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table of scenario for each round</w:t>
      </w:r>
    </w:p>
    <w:p>
      <w:pPr>
        <w:pStyle w:val="Normal"/>
        <w:ind w:left="142" w:firstLine="567"/>
        <w:rPr/>
      </w:pPr>
      <w:r>
        <w:rPr>
          <w:rFonts w:eastAsia="Courier New Cyr" w:cs="Courier New Cyr" w:ascii="Courier New Cyr" w:hAnsi="Courier New Cyr"/>
          <w:b/>
          <w:bCs/>
          <w:sz w:val="22"/>
          <w:szCs w:val="22"/>
        </w:rPr>
        <w:t>3.</w:t>
      </w:r>
      <w:r>
        <w:rPr>
          <w:rFonts w:eastAsia="Courier New Cyr" w:cs="Courier New Cyr" w:ascii="Courier New Cyr" w:hAnsi="Courier New Cyr"/>
          <w:sz w:val="22"/>
          <w:szCs w:val="22"/>
        </w:rPr>
        <w:t xml:space="preserve"> Plaintext is divided on block each 128bit long, and they enter the process.</w:t>
      </w:r>
    </w:p>
    <w:p>
      <w:pPr>
        <w:pStyle w:val="Normal"/>
        <w:ind w:left="142"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Basic encryption routine is composed of follow: let IK be the internal (absolute) key composed of E_Table[][] table of values which are add in every round and R_Table[][] which contain the scenario, block[4] is the block of data which is processed, block[i] is i-th part (their are 4, 32 bit subblocks), F[0..3] are the functions which are used (they use two arguments, the first one is the block which is currently processed and the second one say which park from the block will be changed according to values of anther parts).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for round=0 to number_of_rounds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block[0]+=E_Table[round][0];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block[1]+=E_Table[round][1];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block[2]+=E_Table[round][2];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block[3]+=E_Table[round][3];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F[R_Table[0]](block[0..3],0);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R_Table[1]](block[0..3],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R_Table[2]](block[0..3],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R_Table[3]](block[0..3],3);</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709"/>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The source code of this function in C programming language is presented in this document. Because of similarity of functions for internal key generation and the encryption(decryption) function in the software implementation they are contained in one func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4"/>
          <w:szCs w:val="24"/>
        </w:rPr>
      </w:pPr>
      <w:r>
        <w:rPr>
          <w:rFonts w:eastAsia="Times New Roman Cyr" w:cs="Times New Roman Cyr" w:ascii="Times New Roman Cyr" w:hAnsi="Times New Roman Cyr"/>
          <w:sz w:val="34"/>
          <w:szCs w:val="34"/>
        </w:rPr>
        <w:t xml:space="preserve">5. Security characteristic of algorithm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In the 3rd part where the design request are discussed all relevant characteristic which this algo should have are mention. From them with the definition of algo satisfy are 2,3,4. Now only left thing to do is to show that the rest of the requests are satisfy.</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Every algo can be represented like function f() which can change the input block according to the key in way to be impossible mathematically to represent thet link. This function f[] must to have it own inverse function f'[] which can satisfy:</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PA = f[key,PN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NT = f'[key,f[key,PN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NT = f[key,f'[key,PN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Every function can be function of permutation, even the simplest function of king f(x)=ax+b can be use when they are  defined in discreet set. Every cryptography function is in fact function of permutation. MEX function satisfy the requites given before and it can be used for encryp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Requests mention in the 4th part 'Design of Algorithm' assure thet every input key will be accomplished with unique internal key. It is important total number of internal key to be smaller then symmetric group. Total number of internal keys is 2**(128*(ROUNDS+1)). For 16 rounds this number is  2**2176 what is much smaller then 2**128!. Practically number of rounds is not restricted because 2*128! is extremely big number. Also number of input key is much smaller then number of internal keys ( 2**128&lt;2**(128*(ROUNDS+1)) ). This assure that is not possible two keys to be identical. So the 5th request is satisfy, no identical keys.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Because of extremely big disproportion between the possible internal keys with possible input keys on one side and symmetric group on anther, the only communication between the algorithm and user is the key. The key is the most vulnerable part of the algo, attaching in every anther way beside key is much hard to be done. So the first request is satisfy, strength based on key.</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Immunity of the algorithm to the known methods of cryptoanalysis derive from it nature. Detail description is given above:</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b/>
          <w:bCs/>
          <w:sz w:val="22"/>
          <w:szCs w:val="22"/>
        </w:rPr>
        <w:t xml:space="preserve">ciphertext_only_attack: </w:t>
      </w:r>
      <w:r>
        <w:rPr>
          <w:rFonts w:eastAsia="Courier New Cyr" w:cs="Courier New Cyr" w:ascii="Courier New Cyr" w:hAnsi="Courier New Cyr"/>
          <w:sz w:val="22"/>
          <w:szCs w:val="22"/>
        </w:rPr>
        <w:t>This method is mainly directed on using the entropy of the plaintext and its residue in the ciphertext. This method is hard to be used here because in every block every bit make equal purchase on the cipher text. If entropy analysis is made on 128bit block theoretically is possible to get real valuable results from  this kind of attack but thet is hard to be done.</w:t>
      </w:r>
    </w:p>
    <w:p>
      <w:pPr>
        <w:pStyle w:val="Normal"/>
        <w:ind w:firstLine="567"/>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567"/>
        <w:rPr/>
      </w:pPr>
      <w:r>
        <w:rPr>
          <w:rFonts w:eastAsia="Courier New Cyr" w:cs="Courier New Cyr" w:ascii="Courier New Cyr" w:hAnsi="Courier New Cyr"/>
          <w:b/>
          <w:bCs/>
          <w:sz w:val="22"/>
          <w:szCs w:val="22"/>
        </w:rPr>
        <w:t xml:space="preserve">known_paintext_attack: </w:t>
      </w:r>
      <w:r>
        <w:rPr>
          <w:rFonts w:eastAsia="Courier New Cyr" w:cs="Courier New Cyr" w:ascii="Courier New Cyr" w:hAnsi="Courier New Cyr"/>
          <w:sz w:val="22"/>
          <w:szCs w:val="22"/>
        </w:rPr>
        <w:t>From the unlinearity of encryption function and its integration characteristic is real to expect that from the characteristics of trio (K,iB,oB) will be hard to use something which will help us to discover of iB' from (K,iB',oB') even if K=K'. This attack will be very useful if the function is like А xor Key where all the bits are independent from the anthers.</w:t>
      </w:r>
    </w:p>
    <w:p>
      <w:pPr>
        <w:pStyle w:val="Normal"/>
        <w:ind w:firstLine="567"/>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567"/>
        <w:rPr/>
      </w:pPr>
      <w:r>
        <w:rPr>
          <w:rFonts w:eastAsia="Courier New Cyr" w:cs="Courier New Cyr" w:ascii="Courier New Cyr" w:hAnsi="Courier New Cyr"/>
          <w:b/>
          <w:bCs/>
          <w:sz w:val="22"/>
          <w:szCs w:val="22"/>
        </w:rPr>
        <w:t xml:space="preserve">chosen_paintext_attack: </w:t>
      </w:r>
      <w:r>
        <w:rPr>
          <w:rFonts w:eastAsia="Courier New Cyr" w:cs="Courier New Cyr" w:ascii="Courier New Cyr" w:hAnsi="Courier New Cyr"/>
          <w:sz w:val="22"/>
          <w:szCs w:val="22"/>
        </w:rPr>
        <w:t>In this case the situation in completely impossible. This attack is used for public-key algorithms. If we can choice the plaintext for encryption with the same key like the ciphertext we analyze we must know the key, if we know it Cryptoanlysis is non sense.</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b/>
          <w:bCs/>
          <w:sz w:val="22"/>
          <w:szCs w:val="22"/>
        </w:rPr>
        <w:t xml:space="preserve">brute_force_attack: </w:t>
      </w:r>
      <w:r>
        <w:rPr>
          <w:rFonts w:eastAsia="Courier New Cyr" w:cs="Courier New Cyr" w:ascii="Courier New Cyr" w:hAnsi="Courier New Cyr"/>
          <w:sz w:val="22"/>
          <w:szCs w:val="22"/>
        </w:rPr>
        <w:t>See the 2nd Design Reques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b/>
          <w:bCs/>
          <w:sz w:val="22"/>
          <w:szCs w:val="22"/>
        </w:rPr>
        <w:t xml:space="preserve">Differential Cryptoanalysis: </w:t>
      </w:r>
      <w:r>
        <w:rPr>
          <w:rFonts w:eastAsia="Courier New Cyr" w:cs="Courier New Cyr" w:ascii="Courier New Cyr" w:hAnsi="Courier New Cyr"/>
          <w:sz w:val="22"/>
          <w:szCs w:val="22"/>
        </w:rPr>
        <w:t>Differential Cryptoanlysis is statistical method which using huge number of couples (chiper-paintext) and with their comparison can determinate the key use to encrypt. For this analysis essential is the encryption function and its characteristic. In all wide use algorithms this function is fixed, what make the easier in same way to use this method.</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Anigma is design to make this method harder to use as possible. For every key unique encryption function is created, this turn seeking for key in trying to reconstruct  encryption function which is extremely complex. Another preference of this algorithm is it does not present repeated function, particularly if it is use in V16 mode, this mean thet every round is different set of operation. Differential Cryptoanlysis is design for repeated round function like DES and IDEA but ANIGMA is not of this kind.</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Formally Differential Cryptoanalysis of repeated round function can be presented like seeking for argument key for which F(key,pt[i])=ct[i] when huge number of couples are given (for DES we need 2^47 couples, keyspace of DES is 2^56). For Anigma this seek turn itself in trying to reconstruct the function which satisfy F(pt[i])=ct[i] (for whole given set of couples). If thet kind of function is found question is can it be generated using key or key in reasonable number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At the end is important to repeat thet method of working of Anigma significantly reduce the practical value of using this technique of Cryptoanalysis because:</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algorithm use variable encryption func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Anigma is not repeated round func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seeking for key using Differential Cryptoanalysis turn itself in trying to reconstruct the encryption function, for which is hard to prove is it the permutation it generate product of use reasonable number of key.</w:t>
      </w:r>
    </w:p>
    <w:p>
      <w:pPr>
        <w:pStyle w:val="Normal"/>
        <w:ind w:firstLine="567"/>
        <w:rPr>
          <w:rFonts w:ascii="Courier New Cyr" w:hAnsi="Courier New Cyr" w:eastAsia="Courier New Cyr" w:cs="Courier New Cyr"/>
          <w:b/>
          <w:b/>
          <w:bCs/>
          <w:sz w:val="22"/>
          <w:szCs w:val="22"/>
        </w:rPr>
      </w:pPr>
      <w:r>
        <w:rPr>
          <w:rFonts w:eastAsia="Courier New Cyr" w:cs="Courier New Cyr" w:ascii="Courier New Cyr" w:hAnsi="Courier New Cyr"/>
          <w:sz w:val="22"/>
          <w:szCs w:val="22"/>
        </w:rPr>
        <w:t>** I should say thet Anigma is not a group. This practically mean thet every permutation from the symmetric group can be produced with subsequently encryption with more  keys, but is hard to prove thet number is reasonable.</w:t>
      </w:r>
    </w:p>
    <w:p>
      <w:pPr>
        <w:pStyle w:val="Normal"/>
        <w:ind w:firstLine="567"/>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ind w:firstLine="567"/>
        <w:rPr/>
      </w:pPr>
      <w:r>
        <w:rPr>
          <w:rFonts w:eastAsia="Courier New Cyr" w:cs="Courier New Cyr" w:ascii="Courier New Cyr" w:hAnsi="Courier New Cyr"/>
          <w:b/>
          <w:bCs/>
          <w:sz w:val="22"/>
          <w:szCs w:val="22"/>
        </w:rPr>
        <w:t xml:space="preserve">Zero problem: </w:t>
      </w:r>
      <w:r>
        <w:rPr>
          <w:rFonts w:eastAsia="Courier New Cyr" w:cs="Courier New Cyr" w:ascii="Courier New Cyr" w:hAnsi="Courier New Cyr"/>
          <w:sz w:val="22"/>
          <w:szCs w:val="22"/>
        </w:rPr>
        <w:t xml:space="preserve">This is very important characteristic of every encryption function, have the function neutral argument?, or is it their such argument M for which F[key,M]=key. In many of simple operation like xor plus * and anther, they exist 0 for add, 1 for multiplication 0 for xor etc. Anigma is robust in case of this problem because every key represent different encryption function, thet also mean different neutral element.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b/>
          <w:bCs/>
          <w:sz w:val="22"/>
          <w:szCs w:val="22"/>
        </w:rPr>
        <w:t xml:space="preserve">Group problem: </w:t>
      </w:r>
      <w:r>
        <w:rPr>
          <w:rFonts w:eastAsia="Courier New Cyr" w:cs="Courier New Cyr" w:ascii="Courier New Cyr" w:hAnsi="Courier New Cyr"/>
          <w:sz w:val="22"/>
          <w:szCs w:val="22"/>
        </w:rPr>
        <w:t>Can we substitute the sentence E[K_1,E[K_2,P]] with E[K_3,P]. This is practically following question: Can two subsequent encryption with different keys to be substitute with encryption with third key which is identical with subsequent encryp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Thet is identical with sentence C=A+B where A and B are permutation generated but any of keys, presuming thet C is algo sum permutation. This is possible I the symmetric group, their exist operation + which can accomplish to any 2 permutation third one which give result like it is described. Sequence of this is: for keyspace, whose permutations represent a very little part from symmetric group, exist (2**128)**2 sum permutation. Visible is that possible sum permutation surpass the set of possible permutation generated by input keys, knowing this is easy to conclude that those set can not be the same one.</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Whit this is proved thet is impossible is set of input keys to define add operation and Anigma IS NOT A GROUP WITH + OPERA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Knowing this we can conclude that if we want to decrypt block encrypted with:</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E_K1[E_K2[......E_Kn[P]]]..] is necessary to know all n keys which are used through encryption. So if we want to use 256 bit key just separate is on two part and subsequently encrypt with them.</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Times New Roman Cyr" w:cs="Times New Roman Cyr" w:ascii="Times New Roman Cyr" w:hAnsi="Times New Roman Cyr"/>
          <w:sz w:val="34"/>
          <w:szCs w:val="34"/>
        </w:rPr>
        <w:t>6. Working modes</w:t>
      </w:r>
      <w:r>
        <w:rPr>
          <w:rFonts w:eastAsia="Courier New Cyr" w:cs="Courier New Cyr" w:ascii="Courier New Cyr" w:hAnsi="Courier New Cyr"/>
          <w:sz w:val="24"/>
          <w:szCs w:val="24"/>
        </w:rPr>
        <w:t xml:space="preserve">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For this algorithm are characteristic two basic modes of internal key generation, and 5 modes of encryp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Modes of internal key generation are BasicX (BX) and Variatia16 (V16). Differences between them are described in part 4.</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Anigma support 4 standard modes of encryption defined in ANSI X3.106 and and not defined in any standard PCBC mode. In follow part all of them are described with their use.</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Electronic Code Book  (ECB),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Cipher Block Chaining (CBC),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opagating Cipher Block Chaining (PCBC),</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Cipher FeedBack (CFB),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Output FeedBack (OFB).</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Let those symbols mea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n]  128bit block of plaintex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n]  128bit block of ciphertex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m)  Encryption Function over block M.</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m)  Decryption function over block M.</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V    Initial Vector.</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  the n-th value of reserve variable.</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n]  the n-th value of reserve variable.</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b/>
          <w:bCs/>
          <w:sz w:val="22"/>
          <w:szCs w:val="22"/>
        </w:rPr>
        <w:t xml:space="preserve">Electronic Code Book (ECB) </w:t>
      </w:r>
      <w:r>
        <w:rPr>
          <w:rFonts w:eastAsia="Courier New Cyr" w:cs="Courier New Cyr" w:ascii="Courier New Cyr" w:hAnsi="Courier New Cyr"/>
          <w:sz w:val="22"/>
          <w:szCs w:val="22"/>
        </w:rPr>
        <w:t>This mode is in deed classical encryption used in communica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cryption:              Decryp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n] = E(P[n])           P[n] = D(C[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b/>
          <w:bCs/>
          <w:sz w:val="22"/>
          <w:szCs w:val="22"/>
        </w:rPr>
        <w:t xml:space="preserve">Cipher Block Chaining (CBC) </w:t>
      </w:r>
      <w:r>
        <w:rPr>
          <w:rFonts w:eastAsia="Courier New Cyr" w:cs="Courier New Cyr" w:ascii="Courier New Cyr" w:hAnsi="Courier New Cyr"/>
          <w:sz w:val="22"/>
          <w:szCs w:val="22"/>
        </w:rPr>
        <w:t>The simplest way to link the block with the ones before it. Used to make file random luck.</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cryption:              Decryp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C[0] = E(P[0]^IV)        P[0] = D(C[0])^IV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n&gt;0 C[n] = E(P[n]^C[n-1])    P[n] = D(C[n])^C[n-1]</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b/>
          <w:bCs/>
          <w:sz w:val="22"/>
          <w:szCs w:val="22"/>
        </w:rPr>
        <w:t xml:space="preserve">Propagating Cipher Block Chaining (PCBC) </w:t>
      </w:r>
      <w:r>
        <w:rPr>
          <w:rFonts w:eastAsia="Courier New Cyr" w:cs="Courier New Cyr" w:ascii="Courier New Cyr" w:hAnsi="Courier New Cyr"/>
          <w:sz w:val="22"/>
          <w:szCs w:val="22"/>
        </w:rPr>
        <w:t>When is especially important the file integrity PCBC mode can be use. In this mode we get random luck of file and very strong link between the n-th block and blocks before.</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Encryption: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0] = E(P[0]^IV)</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n&gt;0 C[n] = E(P[n]^P[n-1]^C[n-1])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Decryptio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0] = D(C[0])^IV</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n] = D(C[n])^P[n-1]^C[n-1]</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b/>
          <w:bCs/>
          <w:sz w:val="22"/>
          <w:szCs w:val="22"/>
        </w:rPr>
        <w:t xml:space="preserve">Cipher FeedBack (CFB) </w:t>
      </w:r>
      <w:r>
        <w:rPr>
          <w:rFonts w:eastAsia="Courier New Cyr" w:cs="Courier New Cyr" w:ascii="Courier New Cyr" w:hAnsi="Courier New Cyr"/>
          <w:sz w:val="22"/>
          <w:szCs w:val="22"/>
        </w:rPr>
        <w:t>Propose of this mode is same like in CBC, but the use of block before is no direct.</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2"/>
          <w:szCs w:val="22"/>
        </w:rPr>
        <w:t>Encryption:                         Decryp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0] = IV                     I[0] = IV</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n&gt;0)   I[n] = C[n-1]                 I[n] = C[n-1]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all n) R[n] = E(I[n])                R[n] = E(I[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all n) C[n] = P[n]^R[n]              P[n] = C[n]^R[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firstLine="567"/>
        <w:rPr/>
      </w:pPr>
      <w:r>
        <w:rPr>
          <w:rFonts w:eastAsia="Courier New Cyr" w:cs="Courier New Cyr" w:ascii="Courier New Cyr" w:hAnsi="Courier New Cyr"/>
          <w:b/>
          <w:bCs/>
          <w:sz w:val="22"/>
          <w:szCs w:val="22"/>
        </w:rPr>
        <w:t xml:space="preserve">Output FeedBack (OFB) </w:t>
      </w:r>
      <w:r>
        <w:rPr>
          <w:rFonts w:eastAsia="Courier New Cyr" w:cs="Courier New Cyr" w:ascii="Courier New Cyr" w:hAnsi="Courier New Cyr"/>
          <w:sz w:val="22"/>
          <w:szCs w:val="22"/>
        </w:rPr>
        <w:t>Characteristic of this block is that encryption function is not used over plaintext. Here subsequently encryption of IV is done and n-th encryption is xored with n-th block. When is most important is error which can occur to be isolated on specific block.</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Encryption:                   Decryp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0] = IV                     I[0] = IV</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n&gt;0)   I[n] = R[n-1]                 I[n] = R[n-1]   </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all n) R[n] = E(I[n])                R[n] = E(I[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all n) C[n] = P[n]^R[n]              P[n] = C[n]^R[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Basic mode of work of Anigma is PCBC, it is choice because of its characteristic to make file more integrated it is possible. All modes are supported by the software implementation.</w:t>
      </w:r>
    </w:p>
    <w:p>
      <w:pPr>
        <w:pStyle w:val="Normal"/>
        <w:ind w:firstLine="567"/>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M_Times">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21:19:00Z</dcterms:created>
  <dc:creator>Kostadin Bajalc</dc:creator>
  <dc:description>This document is design by and property of Kostadin Bajalcaliev, any unauthorised use of this document present breaking author rights and act against low of The Republic of Macedonia and International Low.</dc:description>
  <cp:keywords>cryptography product cipher message digest</cp:keywords>
  <dc:language>en-US</dc:language>
  <cp:lastModifiedBy>Kostadin Bajalc</cp:lastModifiedBy>
  <cp:lastPrinted>1997-12-11T22:15:00Z</cp:lastPrinted>
  <dcterms:modified xsi:type="dcterms:W3CDTF">1997-12-11T22:18:00Z</dcterms:modified>
  <cp:revision>4</cp:revision>
  <dc:subject>Cryptography</dc:subject>
  <dc:title>ANIGMA Alorithm for block encryption</dc:title>
</cp:coreProperties>
</file>