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18" w:space="1" w:color="000000"/>
        </w:pBdr>
        <w:jc w:val="center"/>
        <w:rPr>
          <w:rFonts w:ascii="Times New Roman Cyr" w:hAnsi="Times New Roman Cyr" w:eastAsia="Times New Roman Cyr" w:cs="Times New Roman Cyr"/>
          <w:sz w:val="140"/>
          <w:szCs w:val="140"/>
        </w:rPr>
      </w:pPr>
      <w:r>
        <w:rPr>
          <w:rFonts w:eastAsia="Times New Roman Cyr" w:cs="Times New Roman Cyr" w:ascii="Times New Roman Cyr" w:hAnsi="Times New Roman Cyr"/>
          <w:sz w:val="140"/>
          <w:szCs w:val="140"/>
        </w:rPr>
        <w:t xml:space="preserve">A N H Г M A </w:t>
      </w:r>
    </w:p>
    <w:p>
      <w:pPr>
        <w:pStyle w:val="Normal"/>
        <w:pBdr>
          <w:top w:val="single" w:sz="18" w:space="1" w:color="000000"/>
          <w:bottom w:val="single" w:sz="18" w:space="1" w:color="000000"/>
        </w:pBdr>
        <w:jc w:val="center"/>
        <w:rPr/>
      </w:pPr>
      <w:r>
        <w:rPr>
          <w:rFonts w:eastAsia="Times New Roman Cyr" w:cs="Times New Roman Cyr" w:ascii="Times New Roman Cyr" w:hAnsi="Times New Roman Cyr"/>
          <w:sz w:val="80"/>
          <w:szCs w:val="80"/>
        </w:rPr>
        <w:t xml:space="preserve"> </w:t>
      </w:r>
      <w:r>
        <w:rPr>
          <w:rFonts w:eastAsia="Times New Roman Cyr" w:cs="Times New Roman Cyr" w:ascii="Times New Roman Cyr" w:hAnsi="Times New Roman Cyr"/>
          <w:sz w:val="60"/>
          <w:szCs w:val="60"/>
        </w:rPr>
        <w:t>Algorithm for Block Encryption</w:t>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This document is designed by and property of  Kostadin Bajalcaliev, any unauthorized use of this document present breaking author rights and act against low of The Republic of Macedonia and International low. 2.10.1997 (29.9.1997)</w:t>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9960" cy="1117600"/>
                <wp:effectExtent l="0" t="0" r="0" b="0"/>
                <wp:wrapSquare wrapText="largest"/>
                <wp:docPr id="1" name="Frame1"/>
                <a:graphic xmlns:a="http://schemas.openxmlformats.org/drawingml/2006/main">
                  <a:graphicData uri="http://schemas.microsoft.com/office/word/2010/wordprocessingShape">
                    <wps:wsp>
                      <wps:cNvSpPr txBox="1"/>
                      <wps:spPr>
                        <a:xfrm>
                          <a:off x="0" y="0"/>
                          <a:ext cx="949960" cy="1117600"/>
                        </a:xfrm>
                        <a:prstGeom prst="rect"/>
                        <a:solidFill>
                          <a:srgbClr val="FFFFFF">
                            <a:alpha val="0"/>
                          </a:srgbClr>
                        </a:solidFill>
                      </wps:spPr>
                      <wps:txbx>
                        <w:txbxContent>
                          <w:p>
                            <w:pPr>
                              <w:pStyle w:val="Normal"/>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drawing>
                                <wp:inline distT="0" distB="0" distL="0" distR="0">
                                  <wp:extent cx="949960" cy="111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9960" cy="111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pt;height: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drawing>
                          <wp:inline distT="0" distB="0" distL="0" distR="0">
                            <wp:extent cx="949960" cy="111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49960" cy="1117600"/>
                                    </a:xfrm>
                                    <a:prstGeom prst="rect">
                                      <a:avLst/>
                                    </a:prstGeom>
                                  </pic:spPr>
                                </pic:pic>
                              </a:graphicData>
                            </a:graphic>
                          </wp:inline>
                        </w:drawing>
                      </w:r>
                    </w:p>
                  </w:txbxContent>
                </v:textbox>
                <w10:wrap type="square" side="largest"/>
              </v:rect>
            </w:pict>
          </mc:Fallback>
        </mc:AlternateContent>
      </w:r>
    </w:p>
    <w:p>
      <w:pPr>
        <w:pStyle w:val="Normal"/>
        <w:ind w:firstLine="567"/>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firstLine="567"/>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1. Мотивациј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енес на пазарот има голем број на алгоритми за шифрирање мегу кои најпознати се IDEA, DES, RSA, RC5 ... некои се пронајдени многу одамна како што е DES кој датира од 1975 и е најстар, со клуч од ''само'' 56 бита, IDEA е денес најценет алгоритам за симетрично криптување со 128 битен клуч, RSA е денес најупотребуваната шема за public-key криптографија, RC5 не е многу употребуван.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рактеристично за повекето алгоритми е тоа што користат некои веке генерализирани идеи како што е DES методот на субституции и пермутации, или методите на комбинација на + - * XOR чиј најславен претставник е IDEA дел од PGP. </w:t>
      </w:r>
    </w:p>
    <w:p>
      <w:pPr>
        <w:pStyle w:val="Normal"/>
        <w:ind w:firstLine="567"/>
        <w:rPr/>
      </w:pPr>
      <w:r>
        <w:rPr>
          <w:rFonts w:eastAsia="Courier New Cyr" w:cs="Courier New Cyr" w:ascii="Courier New Cyr" w:hAnsi="Courier New Cyr"/>
          <w:sz w:val="24"/>
          <w:szCs w:val="24"/>
        </w:rPr>
        <w:t xml:space="preserve">Се наметнува потребата од развој на таков алгоритам на кој ке му бидат потребни помал број на операции помалку меморија и пред се малку поголема оригиналност во идејното решение. Ова беше всушност и мотивацијата со која започна дооформувањето на моите идеи за изградба на еден крипто алгоритам кој ке биде пред се оригинален и успешен. Кога веке бев во можност ги проучив основите на сите познатати крипто алгоритми и сродни постспки.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тапките за потврдување на автентичноста го привлекоа моето внимание заради нивната основна замисла да остварат математички непретсвливи врски мегу влезот и дигестот. Сите алгоритми кои се употребуваат денес се карактеристични по тоа што имаа фиксна постапка која ја минува текстот за да дојде до дигест. За да оваа постапка да биде нелинеарна најчесто се користат hash операции како AND i OR кои не се повратни а најчесто голем број на константи кои се додаваа при секоја рунда. Јас мислам дека овој пристап е малку контрадикторен заради тоа што од една страна се стреми кон нелинеарност а од друга страна истиот е обична формула која е само малку повеке наголемена па е тешко да се упрости. Мое мислење е дека најдобро би било да се конструира постапка која ке овозможи да самиот влез си ја определува постапката низ која ке мине до дигестот. Во документот за MEX128R16 е опишано ова својство подробно. Доколку постапката која се применила на определиниот блок не се фрли во бунар можно би било да се вратиме назад. Така почна развојот на ANHГMA Hpt.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2. Детализациј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nigma Hpt е алгоритам за криптување кој е заснован на достигнувањата при развојот на MEX128R16 алгоритамот и големиот број на скици кои ги направив на база на идеите од други познати алгоритми.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ата идеа на MEX е варијабилното сценарио на постапката за message extraction и вкрстената зависност. Доколку не би постоела вкрстената зависност алгоритамот би бил зачително поранлив заради можноста да се претпостави сценариото при помал број на рунди, така при 4 рунди би имало 26^4 (26=4! што се можните распореди на функциите за една рунда) сценарија што е 456976. Па би можело некако за единечен блок да се најде неговиот оригинал со испробување на сите можни сценариј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колку сценаријото се одреди така да биде фиксно за секој блок и се изостави вкрстеноста се добива можноста за инвертибилност на функцијата. Со самиот факт дека функцијата е инвертибилна отворена е можноста истата да се искористи како encryptiona. Единствено што оставува е како на база на клучот да се добие сценарио. Во наредниот дел е разгледано оваа прашање но пред се кои се конкретно условите кои ANHГMA треба да ги задоволи. </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 xml:space="preserve">3. Дизајнерски барањ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Сигурноста на шифратот единствено зависи од клучот.</w:t>
      </w:r>
      <w:r>
        <w:rPr>
          <w:rFonts w:eastAsia="Courier New Cyr" w:cs="Courier New Cyr" w:ascii="Courier New Cyr" w:hAnsi="Courier New Cyr"/>
          <w:sz w:val="24"/>
          <w:szCs w:val="24"/>
        </w:rPr>
        <w:t xml:space="preserve"> Алгоритамот ке биде јавно објавен така да истиот мора да биде така конструиран да овозможи сигурност која нема да се темели на претпоставката дека никому нема да му текне како да го пробие.</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Должината на клучот и можноста за користење на произволни клучеви.</w:t>
      </w:r>
      <w:r>
        <w:rPr>
          <w:rFonts w:eastAsia="Courier New Cyr" w:cs="Courier New Cyr" w:ascii="Courier New Cyr" w:hAnsi="Courier New Cyr"/>
          <w:sz w:val="24"/>
          <w:szCs w:val="24"/>
        </w:rPr>
        <w:t xml:space="preserve"> Клучот мора да биде доволно долг така да овозможи сигурност и во услови на значителен напредок на технологијата. Избран е клуч со должина од 128 бита што е еднакво на 3.40*10^38 можни клуча. Да претпоставиме дека некој ден кје биде можно во една секунда да се преработи целиот key-space на DES кој изнесува 7.20 * 10^16 можности, за информација денешната технологија DES ке го обработи целосно за 4 месеци по претпоставка дека се обработуваа 7 билиона клуча на секунда. (Ова е резултатот постигнат на натпреварот во пробивањето на DES кога цел свет работеше заедно) Да претпоставиме дека за некоја години ке имаме 10 милиони пати побрза технолигија која ке ни ги скрати маките на една секунда тогаш ке ни требаат околу 4.72 * 10^21 sec. Или околу 1.5*10^14 години, тоа е ... колку ли беше стара земја. Должината на блокот е секако 128 бита од разбирливи причини. Не се опуштам во коментар каква би била опремата која ке ги меморира сите овие можни клучеви а уште помалку како ке се пресметува со толкава брзин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left="142" w:firstLine="567"/>
        <w:rPr/>
      </w:pPr>
      <w:r>
        <w:rPr>
          <w:rFonts w:eastAsia="Courier New Cyr" w:cs="Courier New Cyr" w:ascii="Courier New Cyr" w:hAnsi="Courier New Cyr"/>
          <w:sz w:val="24"/>
          <w:szCs w:val="24"/>
        </w:rPr>
        <w:t xml:space="preserve">3. </w:t>
      </w:r>
      <w:r>
        <w:rPr>
          <w:rFonts w:eastAsia="Courier New Cyr" w:cs="Courier New Cyr" w:ascii="Courier New Cyr" w:hAnsi="Courier New Cyr"/>
          <w:b/>
          <w:bCs/>
          <w:sz w:val="24"/>
          <w:szCs w:val="24"/>
        </w:rPr>
        <w:t>Алгоритмот мора да биде лесно пресметлив</w:t>
      </w:r>
      <w:r>
        <w:rPr>
          <w:rFonts w:eastAsia="Courier New Cyr" w:cs="Courier New Cyr" w:ascii="Courier New Cyr" w:hAnsi="Courier New Cyr"/>
          <w:sz w:val="24"/>
          <w:szCs w:val="24"/>
        </w:rPr>
        <w:t xml:space="preserve"> да не содржи комплицирани математички пресметки, да работи со наједноставни операции кои ги нуди стадардниот PC денес.</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sz w:val="24"/>
          <w:szCs w:val="24"/>
        </w:rPr>
        <w:t xml:space="preserve">4. </w:t>
      </w:r>
      <w:r>
        <w:rPr>
          <w:rFonts w:eastAsia="Courier New Cyr" w:cs="Courier New Cyr" w:ascii="Courier New Cyr" w:hAnsi="Courier New Cyr"/>
          <w:b/>
          <w:bCs/>
          <w:sz w:val="24"/>
          <w:szCs w:val="24"/>
        </w:rPr>
        <w:t>Без дополнителни информации</w:t>
      </w:r>
      <w:r>
        <w:rPr>
          <w:rFonts w:eastAsia="Courier New Cyr" w:cs="Courier New Cyr" w:ascii="Courier New Cyr" w:hAnsi="Courier New Cyr"/>
          <w:sz w:val="24"/>
          <w:szCs w:val="24"/>
        </w:rPr>
        <w:t xml:space="preserve"> освен клучот кои би биле потребни за декрипција. Ова е потребно за овој алгоритам да може да се користи при комуникација. МЕХ алго. го задоволува ова бидејки од 16 бајтен блок прави истодолжен шифрат.</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sz w:val="24"/>
          <w:szCs w:val="24"/>
        </w:rPr>
        <w:t xml:space="preserve">5. </w:t>
      </w:r>
      <w:r>
        <w:rPr>
          <w:rFonts w:eastAsia="Courier New Cyr" w:cs="Courier New Cyr" w:ascii="Courier New Cyr" w:hAnsi="Courier New Cyr"/>
          <w:b/>
          <w:bCs/>
          <w:sz w:val="24"/>
          <w:szCs w:val="24"/>
        </w:rPr>
        <w:t>Без идентични клучеви</w:t>
      </w:r>
      <w:r>
        <w:rPr>
          <w:rFonts w:eastAsia="Courier New Cyr" w:cs="Courier New Cyr" w:ascii="Courier New Cyr" w:hAnsi="Courier New Cyr"/>
          <w:sz w:val="24"/>
          <w:szCs w:val="24"/>
        </w:rPr>
        <w:t xml:space="preserve">, не смее да се дозволи во никој случал два клуча да бидат идентични, или доколку се примени конструкција на интерен клуч истиот мора да има поголема или еднаква ширина совлезниот клучот. Вкупниот број на клучеви мора да биде драстично помал од бројот на можните трансформации кои може да се направат на множеството блокови. Бидејки има 2**128 блокови тие можат да се прераспоредат на (2**128)! начини, ова е т.н. симетрична група, а од нив се искористени само 2**128 или една 2**127-инка. Оваа барање е задоволено бидејки 2**128 &lt;&lt; 2**128!. </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sz w:val="24"/>
          <w:szCs w:val="24"/>
        </w:rPr>
        <w:t xml:space="preserve">6. </w:t>
      </w:r>
      <w:r>
        <w:rPr>
          <w:rFonts w:eastAsia="Courier New Cyr" w:cs="Courier New Cyr" w:ascii="Courier New Cyr" w:hAnsi="Courier New Cyr"/>
          <w:b/>
          <w:bCs/>
          <w:sz w:val="24"/>
          <w:szCs w:val="24"/>
        </w:rPr>
        <w:t xml:space="preserve">Да биде отпорен на сите познати напади </w:t>
      </w:r>
      <w:r>
        <w:rPr>
          <w:rFonts w:eastAsia="Courier New Cyr" w:cs="Courier New Cyr" w:ascii="Courier New Cyr" w:hAnsi="Courier New Cyr"/>
          <w:sz w:val="24"/>
          <w:szCs w:val="24"/>
        </w:rPr>
        <w:t xml:space="preserve">подразбира дизајнот на алгоритамот да ги земе предвид сите познати можности за пробивање на системот, (known-paintext attack, ciphertext-attack, differntial-cryptoanalysis)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4. Дизајн на алгоритамо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Сега е потребно на база на барањата и концепциите изнесени претходно да се дизајнира алгоритмот. Прво ке биде опишан самиот алгоритам а потоа образложено дали и како е исполенето секое барање.</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Во детализацијата е изнесена основната идеа на овој алгоритам а тоа е искористувањата на својствата кои ги поседува МЕХ и со нивна надградба да се дојде до алгоритам кој е инвертибилен. Клуч во апсолутна смисла во овој алгоритам е сценариото на МЕХ функцијата. Па затоа прво како од влезниот клуч да се конструира сценариото. Еве ги можностите и нивните математички карактеристики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b/>
          <w:bCs/>
          <w:sz w:val="24"/>
          <w:szCs w:val="24"/>
        </w:rPr>
        <w:t>можност 1.</w:t>
      </w:r>
      <w:r>
        <w:rPr>
          <w:rFonts w:eastAsia="Courier New Cyr" w:cs="Courier New Cyr" w:ascii="Courier New Cyr" w:hAnsi="Courier New Cyr"/>
          <w:sz w:val="24"/>
          <w:szCs w:val="24"/>
        </w:rPr>
        <w:t xml:space="preserve"> Сценариото се генерира како копија на онаа што се развива при процесот на МЕX од клучот во произволен број рунди. Карактеристично е тоа што со n рунди вкупниот број можните сценарија е (4!)**n. Доколку бројот на рунди е помал од 28 тогаш се доага до состојба кога вкупниот број можни сценарија 26^27 е помал од вкупниот број клучеви 2^128 26**27=1.6*10^38 &lt; 2^128=3.40*10^38. За 28 рунди веке бројот на можни сценарија е 4.16*10^39 со што е можно да се претпостави дека за секој клуч ке се генерира автентично сценаријо. Што е неопходен услов за воопшто една постапка да се нарече криптографска. Карактеристично за овој облик е тоа што во секоја рунда се употребуваат сите 4 функции.</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b/>
          <w:bCs/>
          <w:sz w:val="24"/>
          <w:szCs w:val="24"/>
        </w:rPr>
        <w:t>можност 2.</w:t>
      </w:r>
      <w:r>
        <w:rPr>
          <w:rFonts w:eastAsia="Courier New Cyr" w:cs="Courier New Cyr" w:ascii="Courier New Cyr" w:hAnsi="Courier New Cyr"/>
          <w:sz w:val="24"/>
          <w:szCs w:val="24"/>
        </w:rPr>
        <w:t xml:space="preserve"> Сценариото се генерира така што клучот се дели на блокови од по два бита. Секој блок нормално носи 4 можни вредности (колку што има и функции) така со 128бит клуч ке се добијат 64 вакви блокови што е сценарио за 16 рунди (за секоја рунда која функција ке се смета за прва, втора, трета и четврта 16*4). Овој начин на генерирање на сценариото дозволува во една рунда некоја функција да се користи повекекратно а други воопшто. Сега бројот на сценарија е еднаков со бројот на клучеви, и можно е да се работи само со 16 рунди кои се потребни и доволни.</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b/>
          <w:bCs/>
          <w:sz w:val="24"/>
          <w:szCs w:val="24"/>
        </w:rPr>
        <w:t>можност 3.</w:t>
      </w:r>
      <w:r>
        <w:rPr>
          <w:rFonts w:eastAsia="Courier New Cyr" w:cs="Courier New Cyr" w:ascii="Courier New Cyr" w:hAnsi="Courier New Cyr"/>
          <w:sz w:val="24"/>
          <w:szCs w:val="24"/>
        </w:rPr>
        <w:t xml:space="preserve"> Сценариото се генерира исто како во можноста 1. но во секоја рунда прво на блокот му се придодава вредноста на клучот која ја имал после завршувањето на истoредната рунда при генерирањето на сценариото. Оваа опција овозможува да во значително помал број на рунди се добие задоволителна сигурнос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Од изнесените можности математички гледано најпогодна би била првата заради поголемата веројатност дека при повеке од 28 рунди секако секој клуч ке претставува автентично сценарио. Но практично 28 рунди се премногу. Втората можност теотетски ја нуди истата сигурност како и првата. Но е фиксирана да работи на 16 рунди. Третата можност математички има иста особина како и втората, заради придодавањето кое може да се одвива на 2**128 начини зависно од клучот. Хибридот на 2 и 3 би требало да биде идеална комбинација која ке ги задоволи сите очекувања а воедно и создаде таква зависност клуч-излезен резултат која неможе да се претстави со стандарден математички модел.</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Според ова логички следува дека најпогодна опција е криптерот да се изгради така да може да работи во два мода. Едниот мод би била работа како во можноста 3 (бидејки во себе ја содржи и можноста 1) BX mod, а другиот со хибридната постапка на можноста 2 и 3, V16 mod.. Во продолжение е изложен алгоритамот во груби црти.</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142" w:firstLine="567"/>
        <w:rPr/>
      </w:pPr>
      <w:r>
        <w:rPr>
          <w:rFonts w:eastAsia="Courier New Cyr" w:cs="Courier New Cyr" w:ascii="Courier New Cyr" w:hAnsi="Courier New Cyr"/>
          <w:b/>
          <w:bCs/>
          <w:sz w:val="24"/>
          <w:szCs w:val="24"/>
        </w:rPr>
        <w:t xml:space="preserve">1. </w:t>
      </w:r>
      <w:r>
        <w:rPr>
          <w:rFonts w:eastAsia="Courier New Cyr" w:cs="Courier New Cyr" w:ascii="Courier New Cyr" w:hAnsi="Courier New Cyr"/>
          <w:sz w:val="24"/>
          <w:szCs w:val="24"/>
        </w:rPr>
        <w:t xml:space="preserve">Се внесува 128битен клуч и се определува модот на работа и бројот на рунди. </w:t>
      </w:r>
    </w:p>
    <w:p>
      <w:pPr>
        <w:pStyle w:val="Normal"/>
        <w:ind w:left="142" w:firstLine="567"/>
        <w:rPr/>
      </w:pPr>
      <w:r>
        <w:rPr>
          <w:rFonts w:eastAsia="Courier New Cyr" w:cs="Courier New Cyr" w:ascii="Courier New Cyr" w:hAnsi="Courier New Cyr"/>
          <w:b/>
          <w:bCs/>
          <w:sz w:val="24"/>
          <w:szCs w:val="24"/>
        </w:rPr>
        <w:t xml:space="preserve">2. </w:t>
      </w:r>
      <w:r>
        <w:rPr>
          <w:rFonts w:eastAsia="Courier New Cyr" w:cs="Courier New Cyr" w:ascii="Courier New Cyr" w:hAnsi="Courier New Cyr"/>
          <w:sz w:val="24"/>
          <w:szCs w:val="24"/>
        </w:rPr>
        <w:t xml:space="preserve">На основа на внесениот клуч се развива апсолутниот клуч кој се состои од два дела: </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бела на вредностите кои се придодаваат на блокот во секоја рунда пред да оперираат функциите</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бела на сценариото за секоја рунда</w:t>
      </w:r>
    </w:p>
    <w:p>
      <w:pPr>
        <w:pStyle w:val="Normal"/>
        <w:ind w:left="142" w:firstLine="567"/>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xml:space="preserve"> Влезниот текст се дели на блокови од 128 бита или 16 бајта и истите се процесираат. </w:t>
      </w:r>
    </w:p>
    <w:p>
      <w:pPr>
        <w:pStyle w:val="Normal"/>
        <w:ind w:left="142"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ата енкрипциона постапка се состои во следново. Нека IK биде апсолутниот клуч кој се состои од Е_Table[][]  табела во која се содржани вредностите кои треба да се придодадат, и R_Table[][] која го претставува сценариото, block[4] e блокот кој се процесира а block[i] e i-tiot дел (има 4 32 битна подблока), F[0..3] се функциите кои се користат (функциите користат два аргумента првиот е блокот кој се процесира а вториот е кој дел од блокот во тој момент ке се измени во зависност од вредностите на другите делови на блокови).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for runda=0 to broj_na_rundi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block[0]+=E_Table[runda][0];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block[1]+=E_Table[runda][1];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block[2]+=E_Table[runda][2];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block[3]+=E_Table[runda][3];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F[R_Table[0]](block[0..3],0);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F[R_Table[1]](block[0..3],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F[R_Table[2]](block[0..3],2);</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F[R_Table[3]](block[0..3],3);</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ворниот код на оваа функција во јазикот Ц е дадена како прилог во овај документ. Заради сличноста на функциите за креирање на апсолутниот клуч и на енкрипционата функција во совтферската имплементација ти се содржани во една единствена функција.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 xml:space="preserve">5. Безбедносни аспекти на алгоритамот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Во 3 дел каде се образложени дизајнерските барања од алгоритмот се напомнати сите важни особини кои алгоритамот треба да ги има. Од нив со самата дефиниција исполнети се 2,3,4. Останува да се покаже дека и останатите својства се исполнети.</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Секој алгоритам можеме да го замислиме како функција f() која на основа клуч влезниот блок ке го измени така да биде математички не претставливо зависен од клучот. Оваа функција f[] мора да има и инверзна функција f'[] при што ке биде задоволено:</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PT = f[key,PNT]</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NT = f'[key,f[key,PNT]]</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NT = f[key,f'[key,PNT]]</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Секоја функција може да биде функција на пермутација така и наједноставните функции од типот f[x]=x+c можат да се користат доколку истите се применат во дискретно множество. Скоја криптографска функција е всушност функција на пермутација. Функцијата на МЕХ алгоритамот е функција која ги задоволува својствата кои се дадени претходно па истата може да се смета за криптографск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војствата изнесени во 4 дел 'Дизајн на алгоритамот' обезбедуваат да на секој влезен клуч му се придружи соодветен внатрешен клуч. Важно е вкупниот број на внатрешни клучеви да биде помал од симетричната група, овој број е 2**128!. Вкупниот број на внатрешни клучеви е 2**(128*(RUNDI+1)). За 16 рунди обој број изнесува 2**2176 што е енормно помалку од 2**128! практично бројот на рундите не е ограничен бидејки 2**128! е толку голем број што тешко да се постигне во практика, така да нема да се случи два клуча да доведуваат до идентична трансформација. Со оглед на ова 5-тото барање е исполнето.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ради огромна диспропорција мегу постоечките внатрешни клучеви заедно со вкупниот број елементи на симетричната група а од друга страна ширината на клучот, единствен комуникационен канал на алгоритамот е клучот, клучот е најранливиот дел, секој друг пристап е екстремно потежок за испробување при криптоаналитичко барање на клучот. Од ова следува дека и 1 барање е исполнето а тоа е сила базирана на клучот.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Отпорноста на алгоритамот кон познатите начини на криптоанализа следува од неговата природа. Пооделно за секој од нив:</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ciphertext_only_attack: </w:t>
      </w:r>
      <w:r>
        <w:rPr>
          <w:rFonts w:eastAsia="Courier New Cyr" w:cs="Courier New Cyr" w:ascii="Courier New Cyr" w:hAnsi="Courier New Cyr"/>
          <w:sz w:val="24"/>
          <w:szCs w:val="24"/>
        </w:rPr>
        <w:t>овој начин кој најмногу се потпира на ентропијата на изворниот текст овде е едноставно апсурден бидејки постапката на криптување е со огромна самозависност на текстот така да сите 128бита всушност се интегрални. Доколку се пронајде начин кој ке работи со 128битни блокови и ја определува нивната ентропија а не на 8битниот бајт тогаш можеби ке треба да се менува нешто.</w:t>
      </w:r>
    </w:p>
    <w:p>
      <w:pPr>
        <w:pStyle w:val="Normal"/>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rPr/>
      </w:pPr>
      <w:r>
        <w:rPr>
          <w:rFonts w:eastAsia="Courier New Cyr" w:cs="Courier New Cyr" w:ascii="Courier New Cyr" w:hAnsi="Courier New Cyr"/>
          <w:b/>
          <w:bCs/>
          <w:sz w:val="24"/>
          <w:szCs w:val="24"/>
        </w:rPr>
        <w:t xml:space="preserve">known_paintext_attack: </w:t>
      </w:r>
      <w:r>
        <w:rPr>
          <w:rFonts w:eastAsia="Courier New Cyr" w:cs="Courier New Cyr" w:ascii="Courier New Cyr" w:hAnsi="Courier New Cyr"/>
          <w:sz w:val="24"/>
          <w:szCs w:val="24"/>
        </w:rPr>
        <w:t xml:space="preserve">од самата нелинеарност на функцијата и нејзиниот инегрален карактер реално е да се очекува дека од својствата на тројката (K,iB,oB) нема да може да се искористи ништо при откривањето на iB' од (K',iB',oB') дури и при ист клуч. Ова би било можно кога би се работело за функција од типот А xor Key при што клучот независно бил извлекуван така да не дошло до инегрална зависност бидејки секој бит е опериран посебно па на влиае на останатите.  </w:t>
      </w:r>
    </w:p>
    <w:p>
      <w:pPr>
        <w:pStyle w:val="Normal"/>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rPr/>
      </w:pPr>
      <w:r>
        <w:rPr>
          <w:rFonts w:eastAsia="Courier New Cyr" w:cs="Courier New Cyr" w:ascii="Courier New Cyr" w:hAnsi="Courier New Cyr"/>
          <w:b/>
          <w:bCs/>
          <w:sz w:val="24"/>
          <w:szCs w:val="24"/>
        </w:rPr>
        <w:t xml:space="preserve">chosen_paintext_attack: </w:t>
      </w:r>
      <w:r>
        <w:rPr>
          <w:rFonts w:eastAsia="Courier New Cyr" w:cs="Courier New Cyr" w:ascii="Courier New Cyr" w:hAnsi="Courier New Cyr"/>
          <w:sz w:val="24"/>
          <w:szCs w:val="24"/>
        </w:rPr>
        <w:t>ситуацијата е овде тоатално невозможна бидејки за да постои можност за бирање на влезот потребно е самиот алгоритам да може да го издвојува клучот од текстот без никакви надворешни информации но тогаш овој алгоритам би бил апсурден. Оваа постапка се користи кај public-key алгоритмите, кај симетричните алгоритни нема смисл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brute_force_attack: </w:t>
      </w:r>
      <w:r>
        <w:rPr>
          <w:rFonts w:eastAsia="Courier New Cyr" w:cs="Courier New Cyr" w:ascii="Courier New Cyr" w:hAnsi="Courier New Cyr"/>
          <w:sz w:val="24"/>
          <w:szCs w:val="24"/>
        </w:rPr>
        <w:t xml:space="preserve">Нема потреба од коментар, ова е опишано во 2то Дизајнерско барање.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Differential cryptoanalysis: ? </w:t>
      </w:r>
    </w:p>
    <w:p>
      <w:pPr>
        <w:pStyle w:val="Normal"/>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rPr/>
      </w:pPr>
      <w:r>
        <w:rPr>
          <w:rFonts w:eastAsia="Courier New Cyr" w:cs="Courier New Cyr" w:ascii="Courier New Cyr" w:hAnsi="Courier New Cyr"/>
          <w:b/>
          <w:bCs/>
          <w:sz w:val="24"/>
          <w:szCs w:val="24"/>
        </w:rPr>
        <w:t xml:space="preserve">Проблем на нула: </w:t>
      </w:r>
      <w:r>
        <w:rPr>
          <w:rFonts w:eastAsia="Courier New Cyr" w:cs="Courier New Cyr" w:ascii="Courier New Cyr" w:hAnsi="Courier New Cyr"/>
          <w:sz w:val="24"/>
          <w:szCs w:val="24"/>
        </w:rPr>
        <w:t xml:space="preserve">Ова е многу важна карактеристика на секој крипто алгоритам, дали функцијата на алгоритамот има неутрален елемент, или наједноставно дали постои таков влез М за кој важи F[key,M]=key. Во многу едноставни постапки како што е xor plus * и други постои, тоа се во математиката карактеристични неутрални елемент. АNHГMA не пати од овој проблем бидејки нејзината функција нема неутрален елемент, Сигурно е постоењето на двојката (К,М) во сметричната група при што F[К,M]=К но за овие парови не важи дака М со сигурност е претставлив со некој од можните клучеви. Доколку би било така да за секој клуч К постои клуч К' така да F[K,K']=K тогаш ANHГMA би била public-key систем. Но невозможно е просторот на клучеви кај АИНГМА да биде толку симетричен заради огромната диспропорција на просторот на клучеви и симетричната група.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Проблем на група: </w:t>
      </w:r>
      <w:r>
        <w:rPr>
          <w:rFonts w:eastAsia="Courier New Cyr" w:cs="Courier New Cyr" w:ascii="Courier New Cyr" w:hAnsi="Courier New Cyr"/>
          <w:sz w:val="24"/>
          <w:szCs w:val="24"/>
        </w:rPr>
        <w:t xml:space="preserve">Се поставува следново прашање дали изразот: E[K_1,E[K_2,P]] може да се замени со E[K_3,P]. Ова практично значи дали може две последователни енкрипции со различни клуча да ги сметаме за енкрипција со клуч кој ке даде идентичен резултат. Веднаш да кажам дека ова е невозможно.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ваа постапка би била еквивалентна со изразот C=A+B каде А и В претставуваат пермутации кои ги генерирале клучевите. Ова е можно во симетричната група, постои операција + која на било кои две пермутации им придружи трета која ке дава резултат како што е опишано. Следува дека за просторот на клучеви, чии соодветни пермутации претставуваат многу мал дел од симетричната група, постојат (2**128)**2 збирни пермутации . Видливо е дека бројот на можните резултати го надминува бројот на елементи на множеството од пермутации кои можат да се генерираат од опсегот на влезните клучеви на овој алгоритам и според тоа оваа множество неможе да се совпага со множеството вредности на операцијата + за дадени аргументи од множеството клуч-пермутации.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Со тоа е докажано дека оваа операција е невозможна во множеството на клуч-прмутациитеа, а со тоа е невозможно и постоење на групата множество на клуч пермутации и оваа операциј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Знаејки го ова можеме да заклучиме дека за дешифрирање на блок шифриран по следнава постапк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_К1[E_K2[......E_Kn[P]]]..] потребно е да се познати сите n клуча кои се употребени. Доколку сакате да употребите 256 битен клуч поделете го на два дела и шифриријте последователно со тие делови.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Times New Roman Cyr" w:cs="Times New Roman Cyr" w:ascii="Times New Roman Cyr" w:hAnsi="Times New Roman Cyr"/>
          <w:sz w:val="34"/>
          <w:szCs w:val="34"/>
        </w:rPr>
        <w:t>6. Мотоди на работа</w:t>
      </w: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овој алгоритам се карактеристични два основни мода на работа во однос на генерирањето на внатрешниот клуч и 5 метода на шифрирање.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Модови на на генерирање на внатрешниот клуч се BasicX (BX) и Variatia16 (V16). Разликите мегу BX и V16 се опишани во 4 дел.</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ANHГMA ги подржува 4 стандардни мода на енкрипција дефинирани со ANSI X3.106 како и не стандардизираниот PCBC. Во продолжение опишани се сите модови на енкрипција заедно со нивната конкретна имплементациј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Electronic Code Book  (ECB),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Cipher Block Chaining (CBC),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ropagating Cipher Block Chaining (PCBC),</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Cipher FeedBack (CFB),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put FeedBack (OFB).</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Нека следниве симболи означуваа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n]  128 бит блок на изворен текс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n]  128 бит блок на криптуван текс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m)  Енкрипциона функција врз блокот m.</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m)  Декрипциона функција врз блокот m.</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V    Иницијализационен вектор.</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n-тата вредност на резервната променлив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n]  n-тата вредност на резервната променлив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Electronic Code Book (ECB) </w:t>
      </w:r>
      <w:r>
        <w:rPr>
          <w:rFonts w:eastAsia="Courier New Cyr" w:cs="Courier New Cyr" w:ascii="Courier New Cyr" w:hAnsi="Courier New Cyr"/>
          <w:sz w:val="24"/>
          <w:szCs w:val="24"/>
        </w:rPr>
        <w:t>Овој мод е всушност класично шифрирање, се користи при шифрирање во тек (при комуникации)</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ncryption:              Decryptio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n] = E(P[n])           P[n] = D(C[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Cipher Block Chaining (CBC) </w:t>
      </w:r>
      <w:r>
        <w:rPr>
          <w:rFonts w:eastAsia="Courier New Cyr" w:cs="Courier New Cyr" w:ascii="Courier New Cyr" w:hAnsi="Courier New Cyr"/>
          <w:sz w:val="24"/>
          <w:szCs w:val="24"/>
        </w:rPr>
        <w:t>Наједноставен начин на поврзување на датотеката. Најчесто се користи за да се добие рандом карактер на датотекат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ncryption:              Decryptio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C[0] = E(P[0]^IV)        P[0] = D(C[0])^IV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n&gt;0 C[n] = E(P[n]^C[n-1])    P[n] = D(C[n])^C[n-1]</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Propagating Cipher Block Chaining (PCBC) </w:t>
      </w:r>
      <w:r>
        <w:rPr>
          <w:rFonts w:eastAsia="Courier New Cyr" w:cs="Courier New Cyr" w:ascii="Courier New Cyr" w:hAnsi="Courier New Cyr"/>
          <w:sz w:val="24"/>
          <w:szCs w:val="24"/>
        </w:rPr>
        <w:t>Кога е од особена важност интегритетот на датотеката, при овој мод не само што се постигнува рандомирање туку и поврзување на n-тиот блок со сите кои следат по него. Доколку настане оштетување на криптуваната датотека тогаш од местото на грашката па натаму таа ке биде неупотреблив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Encryption: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0] = E(P[0]^IV)</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n&gt;0 C[n] = E(P[n]^P[n-1]^C[n-1])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ecryption:</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0] = D(C[0])^IV</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n] = D(C[n])^P[n-1]^C[n-1]</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pPr>
      <w:r>
        <w:rPr>
          <w:rFonts w:eastAsia="Courier New Cyr" w:cs="Courier New Cyr" w:ascii="Courier New Cyr" w:hAnsi="Courier New Cyr"/>
          <w:b/>
          <w:bCs/>
          <w:sz w:val="24"/>
          <w:szCs w:val="24"/>
        </w:rPr>
        <w:t xml:space="preserve">Cipher FeedBack (CFB) </w:t>
      </w:r>
      <w:r>
        <w:rPr>
          <w:rFonts w:eastAsia="Courier New Cyr" w:cs="Courier New Cyr" w:ascii="Courier New Cyr" w:hAnsi="Courier New Cyr"/>
          <w:sz w:val="24"/>
          <w:szCs w:val="24"/>
        </w:rPr>
        <w:t>Целта е да се постигне значителна зависност на блокот со интегритетот на оној пред него. Овој мод е идентичен со CBC по тоа што го користи претходниот блок а различен по тоа што тоа користење не е директно.</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ncription:                         Decryptio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0] = IV                     I[0] = IV</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n&gt;0)   I[n] = C[n-1]                 I[n] = C[n-1]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ll n) R[n] = E(I[n])                R[n] = E(I[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ll n) C[n] = P[n]^R[n]              P[n] = C[n]^R[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pPr>
      <w:r>
        <w:rPr>
          <w:rFonts w:eastAsia="Courier New Cyr" w:cs="Courier New Cyr" w:ascii="Courier New Cyr" w:hAnsi="Courier New Cyr"/>
          <w:b/>
          <w:bCs/>
          <w:sz w:val="24"/>
          <w:szCs w:val="24"/>
        </w:rPr>
        <w:t xml:space="preserve">Output FeedBack (OFB) </w:t>
      </w:r>
      <w:r>
        <w:rPr>
          <w:rFonts w:eastAsia="Courier New Cyr" w:cs="Courier New Cyr" w:ascii="Courier New Cyr" w:hAnsi="Courier New Cyr"/>
          <w:sz w:val="24"/>
          <w:szCs w:val="24"/>
        </w:rPr>
        <w:t>Овој начин на работа е карактеристичен по тоа што функцијата на енкрипција не се применува врз самиот текст. Овде доага до последователна енкрипција на IV и првото криптување се додава на првиот блок, вротото на вториот блок изворен текст итн. Истиот би бил корисен кога е многу важно доколку се појави грешка при преносот на дататеката таа да биде ограничена само на соодветниот би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ncryption:                   Decryptio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0] = IV                     I[0] = IV</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n&gt;0)   I[n] = R[n-1]                 I[n] = R[n-1]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ll n) R[n] = E(I[n])                R[n] = E(I[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ll n) C[n] = P[n]^R[n]              P[n] = C[n]^R[n]</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ен мод на работа на ANHГMA е PCBC овој мод е избран заради својата особина на апсолутен интегритет. Сите модови на работа се подржани во совтверската изведба приложена кон овој документ.</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_Times">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Kostadin Bajalcaliev</dc:creator>
  <dc:description>This document is design by and property of Kostadin Bajalcaliev, any unauthorised use of this document present breaking author rights and act against low of The Republic of Macedonia and International Low.</dc:description>
  <cp:keywords>cryptography product cipher message digest</cp:keywords>
  <dc:language>en-US</dc:language>
  <cp:lastModifiedBy>Kostadin Bajalc</cp:lastModifiedBy>
  <dcterms:modified xsi:type="dcterms:W3CDTF">1997-10-06T00:10:00Z</dcterms:modified>
  <cp:revision>31</cp:revision>
  <dc:subject>Cryptography</dc:subject>
  <dc:title>ANIGMA Alorithm for block encryption</dc:title>
</cp:coreProperties>
</file>